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, the client and server will exchange ascii st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ocol.  If the server receives a string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it's response will begin with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to the server, the client MUST first send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FROM" which specifies the user'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name@user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, a unique machine id and cli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is, seperated with 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name@userdomain.com:machineid: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s that the server will recogniz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1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A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"GETWORK" to the server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4 strings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name: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number: 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B1: B1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Curves: num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rtname' will be replaced with a short name identifier fo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10representation' will be the base 10 representatio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1level' will be the B1 value to use in the ECM factor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curves' will be the number of curves to attempt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this will be appended with ":maxnumcurv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upper limit on the number of curves to proces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might be an actual response from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name: 2^727-1.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number: 7060034896770543742372772105511569658378384779...[trun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B1: 4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MCurves: 1:4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lient has run the appropriate curve, it must notify the ser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  To do this, it sends a single string "RETURNWORK"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ollowing fou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ECMname: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ECMnumber: 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B1: B1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Curves: num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s sent are described in the "GETWORK" sectio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one string which can begin with any of: "OK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, or "INFO".  In the "ERR" or "INFO" cases, the re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indication of the message to the client.  (for exampl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10 representation did not match the server copy for thi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finds a factor, then it must notify the server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a single string "RETURNFACTOR" to the server and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ECMname: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ECMnumber: 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FACTOR: factor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FINDER: finders_emai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B1: b1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_sigma: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erver will respond with a single string which will begi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K.", "ERR" or "INFO".  The "ERR" and "INFO" strings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/message.  (example: factor was already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1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to th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1DET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plies with a single string which is a series of pai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ay respond with (without the quotes, with the leading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11000 90 50000 300 250000 36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dicate that the server is aware of 90 curves with B1=1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curves with B1=50000, and 362 curves with B1=250000 having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send a second string of "OK."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to th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C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plies with a series of strings which are known fa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will consist of the factor, the email of the finer, the B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it was found, and the sigma use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send a string of "OK." after all known facto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to th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ASE10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plies with a string which is the base 10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send a second string of "OK."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to th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plies with a string which contains all active numb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preceed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send a string of "OK." after the active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ends a single string to th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reply with a series of strings which i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can be used to indicate version changes required,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onnection, the client sends a "QUIT" string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, the server will timeout the connection after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nds a "ADMIN password" string to the server.  I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tches the configured password, then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STATUS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QUERY NAM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QUERY NUMBER 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SETACTIV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SETINACTIV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NEW shortname base10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GE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GET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SETLOCAL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UNSETLOCAL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STATUS/ACMIN_STATUS_ACTIVE commands will retur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ored on the server.  This will include the 'shortname'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length of the base10 representation, the current b1 lev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lients, and the number of 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QUERY commands will return all stored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SETACTIVE/ADMIN_SETINACTIVE commands will change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umber to be either active or inactive.  'Active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ssignments for that number will be handed out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NEW command will add a new number to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GETINI command will cause the ecmserver.ini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 at a time.  A final "OK." string will be sent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GETFACTORS command will cause the server's Facto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one row at a time.  A final "OK." string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_SETLOCAL/ADMIN_UNSETLOCAL commands will chang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erver will 'mirror' active/inactive changes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final string sent will be "OK." or it will be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