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2002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terms of the Mozilla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obtain a copy of the licence at http://www.mozilla.org/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riginal Code is re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itial Developer is Patrick TJ McP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Header: C:/ptjm/rexx/w32funcs/RCS/Makefile.doc 1.1 2002/06/29 18:01:05 pmcphee Re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file produces the .pdf documentation. It requires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v.14g or later). On win32 systems, you'll need rm to run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r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=w32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: $(PROJECT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o do this three times to get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PROJECT).pdf : $(PROJECT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latex $(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$(PROJECT).pdf $(PROJECT).log $(PROJECT).aux $(PROJECT).idx $(PROJECT).ilg $(PROJECT).ind $(PROJECT).toc $(PROJECT).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