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2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regutil/RCS/Makefile.doc 1.1 2002/06/29 16:37:47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reg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idx $(PROJECT).ilg $(PROJECT).ind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