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sz w:val="24"/>
          <w:lang w:val="en-US"/>
        </w:rPr>
      </w:pPr>
      <w:r>
        <w:rPr>
          <w:rFonts w:cs="Helvetica" w:ascii="Helvetica" w:hAnsi="Helvetica"/>
          <w:b/>
          <w:sz w:val="24"/>
          <w:lang w:val="en-US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sz w:val="24"/>
          <w:lang w:val="en-US"/>
        </w:rPr>
      </w:pPr>
      <w:r>
        <w:rPr>
          <w:rFonts w:cs="Helvetica" w:ascii="Helvetica" w:hAnsi="Helvetica"/>
          <w:b/>
          <w:sz w:val="24"/>
          <w:lang w:val="en-US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sz w:val="24"/>
          <w:lang w:val="en-US"/>
        </w:rPr>
      </w:pPr>
      <w:r>
        <w:rPr>
          <w:rFonts w:cs="Helvetica" w:ascii="Helvetica" w:hAnsi="Helvetica"/>
          <w:b/>
          <w:sz w:val="24"/>
          <w:lang w:val="en-US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sz w:val="24"/>
          <w:lang w:val="en-US"/>
        </w:rPr>
      </w:pPr>
      <w:r>
        <w:rPr>
          <w:rFonts w:cs="Helvetica" w:ascii="Helvetica" w:hAnsi="Helvetica"/>
          <w:b/>
          <w:sz w:val="24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sz w:val="24"/>
          <w:lang w:val="en-US"/>
        </w:rPr>
      </w:pPr>
      <w:r>
        <w:rPr>
          <w:rFonts w:cs="Helvetica" w:ascii="Helvetica" w:hAnsi="Helvetica"/>
          <w:b/>
          <w:sz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  <w:t>Université de Montréal</w:t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  <w:t>Étude mécanistique du réarrangement de Stevens à partir de substrats</w:t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  <w:t>de type azocine ou isopavine</w:t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  <w:t>par</w:t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  <w:t>Clément Talbot</w:t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  <w:t>Département de chimie</w:t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  <w:t>Faculté des arts et des sciences</w:t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  <w:t>Mémoire présenté à la Faculté des études supérieures</w:t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  <w:t>en vue de l'obtention du grade de M.Sc.</w:t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  <w:t>en Chimie</w:t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  <w:t>Octobre 2004</w:t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  <w:t>© Clément Talbot, 2004</w:t>
      </w:r>
    </w:p>
    <w:p>
      <w:pPr>
        <w:pStyle w:val="Normal"/>
        <w:widowControl w:val="false"/>
        <w:autoSpaceDE w:val="false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24"/>
          <w:lang w:val="en-US"/>
        </w:rPr>
      </w:pPr>
      <w:r>
        <w:rPr>
          <w:rFonts w:cs="Times" w:ascii="Times" w:hAnsi="Times"/>
          <w:b/>
          <w:sz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  <w:t>Université de Montréal</w:t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  <w:t>Faculté des éudes supérieures</w:t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  <w:t>Ce mémoire intitulé:</w:t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  <w:t>Étude mécanistique du réarrangement de Stevens à partir de substrats</w:t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  <w:t>de type azocine ou isopavine</w:t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  <w:t>présenté par:</w:t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  <w:t>Clément Talbot</w:t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  <w:t>a été évalué par un jury composé des personnes suivantes:</w:t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  <w:t>James D. Wuest</w:t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  <w:t>président-rapporteur</w:t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  <w:t>Stephen Hanessian</w:t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  <w:t>directeur de recherche</w:t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  <w:t>Hélène Lebel</w:t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  <w:t>membre du Jury</w:t>
      </w:r>
    </w:p>
    <w:p>
      <w:pPr>
        <w:pStyle w:val="Normal"/>
        <w:widowControl w:val="false"/>
        <w:autoSpaceDE w:val="false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</w:r>
    </w:p>
    <w:p>
      <w:pPr>
        <w:pStyle w:val="Normal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21:01:00Z</dcterms:created>
  <dc:creator>blairo deblairo</dc:creator>
  <dc:description/>
  <dc:language>en-US</dc:language>
  <cp:lastModifiedBy>blairo deblairo</cp:lastModifiedBy>
  <dcterms:modified xsi:type="dcterms:W3CDTF">2005-10-07T03:44:00Z</dcterms:modified>
  <cp:revision>7</cp:revision>
  <dc:subject/>
  <dc:title> </dc:title>
</cp:coreProperties>
</file>