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tude mécanistique du réarrangement</w:t>
              <w:br/>
              <w:t>de Stevens à partir de substratsde type azocine ou isopav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partement de chimie</w:t>
            </w:r>
          </w:p>
          <w:p>
            <w:pPr>
              <w:pStyle w:val="Normal"/>
              <w:jc w:val="center"/>
              <w:rPr/>
            </w:pPr>
            <w:r>
              <w:rPr/>
              <w:t>Faculté des arts et des scienc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ément Talb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tude mécanistique du réarrangement</w:t>
              <w:br/>
              <w:t>de Stevens à partir de substratsde type azocine ou isopav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partement de chimie</w:t>
            </w:r>
          </w:p>
          <w:p>
            <w:pPr>
              <w:pStyle w:val="Normal"/>
              <w:jc w:val="center"/>
              <w:rPr/>
            </w:pPr>
            <w:r>
              <w:rPr/>
              <w:t>Faculté des arts et des scienc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ément Talb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tude mécanistique du réarrangement</w:t>
              <w:br/>
              <w:t>de Stevens à partir de substratsde type azocine ou isopav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partement de chimie</w:t>
            </w:r>
          </w:p>
          <w:p>
            <w:pPr>
              <w:pStyle w:val="Normal"/>
              <w:jc w:val="center"/>
              <w:rPr/>
            </w:pPr>
            <w:r>
              <w:rPr/>
              <w:t>Faculté des arts et des scienc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ément Talb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tude mécanistique du réarrangement</w:t>
              <w:br/>
              <w:t>de Stevens à partir de substratsde type azocine ou isopav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partement de chimie</w:t>
            </w:r>
          </w:p>
          <w:p>
            <w:pPr>
              <w:pStyle w:val="Normal"/>
              <w:jc w:val="center"/>
              <w:rPr/>
            </w:pPr>
            <w:r>
              <w:rPr/>
              <w:t>Faculté des arts et des scienc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ément Talb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tude mécanistique du réarrangement</w:t>
              <w:br/>
              <w:t>de Stevens à partir de substratsde type azocine ou isopav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partement de chimie</w:t>
            </w:r>
          </w:p>
          <w:p>
            <w:pPr>
              <w:pStyle w:val="Normal"/>
              <w:jc w:val="center"/>
              <w:rPr/>
            </w:pPr>
            <w:r>
              <w:rPr/>
              <w:t>Faculté des arts et des scienc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ément Talb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tude mécanistique du réarrangement</w:t>
              <w:br/>
              <w:t>de Stevens à partir de substratsde type azocine ou isopav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partement de chimie</w:t>
            </w:r>
          </w:p>
          <w:p>
            <w:pPr>
              <w:pStyle w:val="Normal"/>
              <w:jc w:val="center"/>
              <w:rPr/>
            </w:pPr>
            <w:r>
              <w:rPr/>
              <w:t>Faculté des arts et des scienc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ément Talb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4:15:00Z</dcterms:created>
  <dc:creator>blairo deblairo</dc:creator>
  <dc:description/>
  <dc:language>en-US</dc:language>
  <cp:lastModifiedBy>blairo deblairo</cp:lastModifiedBy>
  <cp:lastPrinted>2005-10-07T00:16:00Z</cp:lastPrinted>
  <dcterms:modified xsi:type="dcterms:W3CDTF">2005-10-07T04:17:00Z</dcterms:modified>
  <cp:revision>3</cp:revision>
  <dc:subject/>
  <dc:title>Synthèse totale de C-nucléosides naturels</dc:title>
</cp:coreProperties>
</file>