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r>
    </w:p>
    <w:p>
      <w:pPr>
        <w:pStyle w:val="Heading1"/>
        <w:spacing w:lineRule="auto" w:line="480"/>
        <w:jc w:val="center"/>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r>
    </w:p>
    <w:p>
      <w:pPr>
        <w:pStyle w:val="Heading1"/>
        <w:spacing w:lineRule="auto" w:line="480"/>
        <w:jc w:val="center"/>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t>CHAPITRE 4</w:t>
      </w:r>
    </w:p>
    <w:p>
      <w:pPr>
        <w:pStyle w:val="Heading1"/>
        <w:spacing w:lineRule="auto" w:line="480"/>
        <w:jc w:val="center"/>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r>
    </w:p>
    <w:p>
      <w:pPr>
        <w:pStyle w:val="Normal"/>
        <w:spacing w:lineRule="auto" w:line="480"/>
        <w:jc w:val="center"/>
        <w:rPr>
          <w:rFonts w:ascii="Times New Roman" w:hAnsi="Times New Roman" w:eastAsia="Times New Roman" w:cs="Times New Roman"/>
          <w:sz w:val="28"/>
          <w:szCs w:val="28"/>
          <w:lang w:val="fr-CA"/>
        </w:rPr>
      </w:pPr>
      <w:r>
        <w:rPr>
          <w:rFonts w:eastAsia="Times New Roman" w:cs="Times New Roman"/>
          <w:sz w:val="28"/>
          <w:szCs w:val="28"/>
          <w:lang w:val="fr-CA"/>
        </w:rPr>
      </w:r>
    </w:p>
    <w:p>
      <w:pPr>
        <w:pStyle w:val="Heading1"/>
        <w:spacing w:lineRule="auto" w:line="480"/>
        <w:jc w:val="center"/>
        <w:rPr>
          <w:rFonts w:ascii="Times New Roman" w:hAnsi="Times New Roman" w:eastAsia="Times New Roman" w:cs="Times New Roman"/>
          <w:lang w:val="fr-CA"/>
        </w:rPr>
      </w:pPr>
      <w:r>
        <w:rPr>
          <w:rFonts w:eastAsia="Times New Roman" w:cs="Times New Roman" w:ascii="Times New Roman" w:hAnsi="Times New Roman"/>
          <w:lang w:val="fr-CA"/>
        </w:rPr>
        <w:t>DESCRIPTION DU DISPOSITIF MICROHOLOGRAPHIQUE EXPÉRIMENTAL</w:t>
      </w:r>
    </w:p>
    <w:p>
      <w:pPr>
        <w:pStyle w:val="Normal"/>
        <w:spacing w:lineRule="auto" w:line="480"/>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spacing w:lineRule="auto" w:line="480"/>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Le concept élaboré pour les besoins de l’expérience se distingue en plusieurs points des concepts déjà mentionnés dans la littérature.  Le concept dans son ensemble proposé par Pawluczyk [Pawluczyk, Harvey, 1992], comprend premièrement l’utilisation d’une configuration particulière pour l’enregistrement d’un hologramme en réflexion, et deuxièmement, le mouvement de l’objet est parallèle au faisceau laser, nécessitant l’ajout d’un séparateur de faisceau devant l’objectif de pré-agrandissement.  Finalement, les impulsions très brèves du laser, de l’ordre de la picoseconde, exigent une grande précision sur la conception, la construction ainsi que l’alignement du système optique.  L’appareil de mesure optique représente donc une approche novatrice par rapport à ses prédécesseurs [Pawluczyk, Harvey, 1994].</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Le système de microscopie holographique dans son ensemble se compose de quatre principaux sous-systèmes: (1) le microscope holographique, (2) la source laser à impulsions brèves, (3) le système électronique de synchronisation des signaux et (4) l’ordinateur de saisie et de traitement des images.  Chacun de ces éléments sera décrit en détail dans les sections suivantes.</w:t>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4.1</w:t>
        <w:tab/>
        <w:t>Microscope holographique</w:t>
      </w:r>
    </w:p>
    <w:p>
      <w:pPr>
        <w:pStyle w:val="Normal"/>
        <w:spacing w:lineRule="auto" w:line="480"/>
        <w:jc w:val="both"/>
        <w:rPr>
          <w:rFonts w:ascii="Times New Roman" w:hAnsi="Times New Roman" w:eastAsia="Times New Roman" w:cs="Times New Roman"/>
          <w:i/>
          <w:i/>
          <w:iCs/>
          <w:sz w:val="24"/>
          <w:szCs w:val="24"/>
          <w:lang w:val="fr-CA"/>
        </w:rPr>
      </w:pPr>
      <w:r>
        <w:rPr>
          <w:rFonts w:eastAsia="Times New Roman" w:cs="Times New Roman"/>
          <w:i/>
          <w:iCs/>
          <w:sz w:val="24"/>
          <w:szCs w:val="24"/>
          <w:lang w:val="fr-CA"/>
        </w:rPr>
      </w:r>
    </w:p>
    <w:p>
      <w:pPr>
        <w:pStyle w:val="Normal"/>
        <w:spacing w:lineRule="auto" w:line="480"/>
        <w:jc w:val="both"/>
        <w:rPr/>
      </w:pPr>
      <w:r>
        <w:rPr>
          <w:sz w:val="24"/>
          <w:szCs w:val="24"/>
          <w:lang w:val="fr-CA"/>
        </w:rPr>
        <w:t>Le microscope holographique a été conçu afin de répondre à des contraintes spécifiques.  L’utilisation d’un objectif de pré-agrandissement possédant une grande distance d’opération a été nécessaire.  Également, il fallait s’assurer d’effectuer correctement le  positionnement précis des composantes en vue de l’alignement fin du système, étant donné la faible étendue dans l’espace des impulsions de lumière.  La figure 4.1 présente un schéma optique du système ainsi qu’un tracé des rayons</w:t>
      </w:r>
      <w:r>
        <w:rPr>
          <w:b/>
          <w:bCs/>
          <w:sz w:val="24"/>
          <w:szCs w:val="24"/>
          <w:lang w:val="fr-CA"/>
        </w:rPr>
        <w:t>.</w:t>
      </w:r>
    </w:p>
    <w:p>
      <w:pPr>
        <w:pStyle w:val="Normal"/>
        <w:spacing w:lineRule="auto" w:line="480"/>
        <w:jc w:val="both"/>
        <w:rPr>
          <w:b/>
          <w:b/>
          <w:bCs/>
          <w:sz w:val="24"/>
          <w:szCs w:val="24"/>
          <w:lang w:val="fr-CA"/>
        </w:rPr>
      </w:pPr>
      <w:r>
        <w:rPr>
          <w:b/>
          <w:bCs/>
          <w:sz w:val="24"/>
          <w:szCs w:val="24"/>
          <w:lang w:val="fr-CA"/>
        </w:rPr>
      </w:r>
    </w:p>
    <w:p>
      <w:pPr>
        <w:pStyle w:val="Normal"/>
        <w:spacing w:lineRule="auto" w:line="480"/>
        <w:jc w:val="both"/>
        <w:rPr>
          <w:b/>
          <w:b/>
          <w:bCs/>
          <w:sz w:val="24"/>
          <w:szCs w:val="24"/>
          <w:lang w:val="fr-CA"/>
        </w:rPr>
      </w:pPr>
      <w:r>
        <w:rPr>
          <w:sz w:val="24"/>
          <w:szCs w:val="24"/>
          <w:lang w:val="fr-CA"/>
        </w:rPr>
        <w:t>Un cube séparateur polarisant était nécessaire entre l’objectif de microscope et l’objet.  Il servait à contrôler le rapport d’intensité entre les faisceaux transmis et réfléchis dans le but d’optimiser les conditions d’enregistrement de l’hologramme.  Le cube séparateur fonctionne de la façon suivante : le rapport d’intensité des faisceaux sortant du cube séparateur dépend de l’état de polarisation des faisceaux.  Dans le cas de la lumière non polarisée, le rapport reste de 1:1.  Si la lumière incidente est polarisée linéaire, le rapport dépend de la direction du vecteur du champ électrique.</w:t>
      </w:r>
    </w:p>
    <w:p>
      <w:pPr>
        <w:pStyle w:val="Normal"/>
        <w:rPr>
          <w:b/>
          <w:b/>
          <w:bCs/>
          <w:sz w:val="24"/>
          <w:szCs w:val="24"/>
          <w:lang w:val="fr-CA"/>
        </w:rPr>
      </w:pPr>
      <w:r>
        <w:rPr>
          <w:b/>
          <w:bCs/>
          <w:sz w:val="24"/>
          <w:szCs w:val="24"/>
          <w:lang w:val="fr-CA"/>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35560</wp:posOffset>
                </wp:positionH>
                <wp:positionV relativeFrom="paragraph">
                  <wp:posOffset>-62865</wp:posOffset>
                </wp:positionV>
                <wp:extent cx="5753735" cy="7552690"/>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753880" cy="7552800"/>
                        </a:xfrm>
                        <a:prstGeom prst="rect">
                          <a:avLst/>
                        </a:prstGeom>
                        <a:noFill/>
                        <a:ln w="12600">
                          <a:solidFill>
                            <a:srgbClr val="000000"/>
                          </a:solidFill>
                          <a:round/>
                        </a:ln>
                      </wps:spPr>
                      <wps:bodyPr/>
                    </wps:wsp>
                  </a:graphicData>
                </a:graphic>
              </wp:anchor>
            </w:drawing>
          </mc:Choice>
          <mc:Fallback>
            <w:pict>
              <v:rect id="shape_0" stroked="t" o:allowincell="f" style="position:absolute;margin-left:-2.8pt;margin-top:-4.95pt;width:453pt;height:594.65pt;mso-wrap-style:none;v-text-anchor:middle">
                <v:fill o:detectmouseclick="t" on="false"/>
                <v:stroke color="black" weight="12600" joinstyle="round"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1790700</wp:posOffset>
                </wp:positionH>
                <wp:positionV relativeFrom="paragraph">
                  <wp:posOffset>226695</wp:posOffset>
                </wp:positionV>
                <wp:extent cx="4930775" cy="7117715"/>
                <wp:effectExtent l="0" t="0" r="0" b="0"/>
                <wp:wrapSquare wrapText="largest"/>
                <wp:docPr id="2" name="Frame1"/>
                <a:graphic xmlns:a="http://schemas.openxmlformats.org/drawingml/2006/main">
                  <a:graphicData uri="http://schemas.microsoft.com/office/word/2010/wordprocessingShape">
                    <wps:wsp>
                      <wps:cNvSpPr txBox="1"/>
                      <wps:spPr>
                        <a:xfrm>
                          <a:off x="0" y="0"/>
                          <a:ext cx="4930775" cy="71177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30775" cy="71177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930775" cy="711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25pt;height:560.45pt;mso-wrap-distance-left:7.05pt;mso-wrap-distance-right:7.05pt;mso-wrap-distance-top:0pt;mso-wrap-distance-bottom:0pt;margin-top:17.85pt;mso-position-vertical-relative:text;margin-left:141pt;mso-position-horizontal-relative:page">
                <v:fill opacity="0f"/>
                <v:textbox inset="0in,0in,0in,0in">
                  <w:txbxContent>
                    <w:p>
                      <w:pPr>
                        <w:pStyle w:val="Normal"/>
                        <w:rPr>
                          <w:sz w:val="24"/>
                          <w:szCs w:val="24"/>
                        </w:rPr>
                      </w:pPr>
                      <w:r>
                        <w:rPr>
                          <w:sz w:val="24"/>
                          <w:szCs w:val="24"/>
                        </w:rPr>
                        <w:drawing>
                          <wp:inline distT="0" distB="0" distL="0" distR="0">
                            <wp:extent cx="4930775" cy="7117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930775" cy="711771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jc w:val="center"/>
        <w:rPr/>
      </w:pPr>
      <w:r>
        <w:rPr>
          <w:b/>
          <w:bCs/>
          <w:sz w:val="24"/>
          <w:szCs w:val="24"/>
        </w:rPr>
        <w:t>Figure 4.1</w:t>
      </w:r>
      <w:r>
        <w:rPr>
          <w:sz w:val="24"/>
          <w:szCs w:val="24"/>
        </w:rPr>
        <w:t xml:space="preserve">  Schéma optique du microscope holographique.</w:t>
      </w:r>
    </w:p>
    <w:p>
      <w:pPr>
        <w:pStyle w:val="Normal"/>
        <w:jc w:val="center"/>
        <w:rPr>
          <w:sz w:val="24"/>
          <w:szCs w:val="24"/>
        </w:rPr>
      </w:pPr>
      <w:r>
        <w:rPr>
          <w:sz w:val="24"/>
          <w:szCs w:val="24"/>
        </w:rPr>
      </w:r>
    </w:p>
    <w:p>
      <w:pPr>
        <w:pStyle w:val="Normal"/>
        <w:spacing w:lineRule="auto" w:line="480"/>
        <w:jc w:val="both"/>
        <w:rPr>
          <w:sz w:val="24"/>
          <w:szCs w:val="24"/>
          <w:lang w:val="fr-CA"/>
        </w:rPr>
      </w:pPr>
      <w:r>
        <w:rPr>
          <w:sz w:val="24"/>
          <w:szCs w:val="24"/>
          <w:lang w:val="fr-CA"/>
        </w:rPr>
        <w:t>La rotation d’une lame demi-onde devant le cube permet de varier la direction angulaire du vecteur du champ électrique de la lumière incidente et ainsi changer la quantité de lumière transmise et réfléchie.  Les faisceaux possèdent cependant des directions de vecteurs du champ électrique qui sont perpendiculaires après avoir été séparés.  Afin de permettre l’interférence des faisceaux sur une plaque, leurs vecteurs doivent être dans des directions parallèles.  Des lames demi-onde sont disposées à la sortie pour orienter les polarisations de façon à obtenir des faisceaux ayant le vecteur du champ dans la même direction.  De plus pour des applications faisant appel à des impulsions de lumière très énergétiques, le cube séparateur doit être conçu pour supporter des densités de puissance élevées.</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L’utilisation du séparateur polarisant à un endroit spécifique permettait d’éviter une concentration du faisceau laser en un point focal avant que celui-ci se sépare en deux, ce qui aurait pu causer des dommages à l’objet ou aux composantes optiques par la haute densité d’énergie du laser.  Le fait de placer un cube séparateur de dimension suffisante pour l’imagerie fait en sorte d’introduire une contrainte au niveau de l’objectif de microscope.  Cet objectif devait opérer à une certaine distance afin de contenir le cube séparateur et une distance additionnelle avec l’objet.  De plus, il était conçu pour tenir compte des aberrations introduites par le cube séparateur et ainsi obtenir une résolution d’imagerie acceptable.  Un objectif de microscope possédant l’ouverture numérique adéquate ainsi que les caractéristiques mentionnées devait être conçu et construit car aucun objectif semblable n’existait sur le marché.</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enregistrement des hologrammes s’effectue par le processus suivant, selon le schéma illustré à la figure 4.1.  Un faisceau laser polarisé linéairement (polarisation verticale perpendiculaire au plan de la feuille) passe par une lame demi-onde, puis entre dans un cube séparateur polarisé.  À la sortie de ce cube, l’un des faisceaux est dévié vers l’objet et l’autre est dirigé vers un prisme à angle droit.  Le faisceau dévié vers l’objet passe par une lame quart-d’onde.  La lumière est maintenant polarisée circulairement et est réfléchie sur l’objet.  À ce moment, en repassant une seconde fois par la lame quart-d’onde et par le cube séparateur polarisé, la lumière redevient polarisée linéairement.  Ensuite, le faisceau objet parcourt son trajet à travers l’objectif de pré-agrandissement ainsi qu’à travers une lame demi-onde.  Il est à noter que pendant son parcours, le faisceau objet traverse un filtre interférentiel utilisé pour atténuer toute lumière parasite présente dans le champ de vision de l’objectif.  Le faisceau objet est alors réfléchi sur un miroir diélectrique à 45 degrés vers la plaque holographique située entre les deux prismes.  Ces prismes sont fabriqués avec un des angles à 60 degrés et sont intégrés à un élément mécanique servant de cellule à immersion pour la plaque holographique.  Le faisceau de référence passant par le prisme à angle droit subit une réflexion vers un télescope Galiléen produisant un grandissement de 20X du faisceau collimaté.  Celui-ci passe par une plaque de verre servant à compenser la variation de parcours du faisceau objet à travers le filtre.  Le faisceau de référence traverse une lame demi-onde.  Les polarisations des faisceaux objet et de référence sont maintenant dans la même direction, rendant possible l’interférence entre les deux.   Suite à la réflexion sur le miroir diélectrique, le faisceau de référence atteint la plaque holographique avec un diamètre d’environ 20 mm, correspondant à une surface d’interaction circulaire de 3.1 cm</w:t>
      </w:r>
      <w:r>
        <w:rPr>
          <w:sz w:val="24"/>
          <w:szCs w:val="24"/>
          <w:vertAlign w:val="superscript"/>
          <w:lang w:val="fr-CA"/>
        </w:rPr>
        <w:t>2</w:t>
      </w:r>
      <w:r>
        <w:rPr>
          <w:sz w:val="24"/>
          <w:szCs w:val="24"/>
          <w:lang w:val="fr-CA"/>
        </w:rPr>
        <w:t xml:space="preserve"> entre le faisceau objet et celui de référence.</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Une des composantes essentielles du système est un objectif d’imagerie spécialement conçu afin d’opérer à proximité d’un cube séparateur.  Cet objectif possède une grande distance d’opération, permettant d’intégrer le cube dans le système.  Les caractéristiques de celui-ci sont les suivantes : un grandissement de 20X et une ouverture numérique de 0.35.  L’ensemble des lentilles constituant l’objectif forme un élément ayant une longueur focale effective de 31.5mm, une distance du plan image de 653mm à partir de la lentille frontale et un plan d’imagerie placé à 9mm de la face extérieure du cube séparateur.  La figure 4.2 montre une vue en coupe de la disposition des différentes lentilles montées dans des bagues et du cube rattaché à un cylindre maintenant les éléments précisément en place.  La conception optique de l’objectif devait permettre d’optimiser ses performances en réduisant les aberrations pour une longueur d’onde de 532nm en plus de fournir une excellente résolution.  Des tests d’imagerie utilisant l’objectif ont montré que l’on peut atteindre des résolutions de l’ordre du micron, ce qui se rapproche de la limite de diffraction d’un tel système.</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Un autre élément important du microscope holographique est l’ensemble constitué des deux prismes à 60 degrés servant à maintenir la plaque holographique.  Le tout est monté dans un cadre mécanique formant une cellule à immersion pour la plaque holographique.  Cette cellule à immersion était essentielle pour compenser les aberrations introduites par la non uniformité de surface du verre des plaques holographiques.  Également, à cause de l’utilisation d’une telle cellule, la diffusion optique due à la couche d’émulsion photographique était réduite.</w:t>
      </w:r>
      <w:r>
        <w:rPr>
          <w:b/>
          <w:bCs/>
          <w:sz w:val="24"/>
          <w:szCs w:val="24"/>
          <w:lang w:val="fr-CA"/>
        </w:rPr>
        <w:t xml:space="preserve"> </w:t>
      </w:r>
      <w:r>
        <w:rPr>
          <w:sz w:val="24"/>
          <w:szCs w:val="24"/>
          <w:lang w:val="fr-CA"/>
        </w:rPr>
        <w:t xml:space="preserve">  Les plaques d’enregistrement de modèle 8E56 utilisées lors des tests proviennent de la compagnie AGFA et sont constituées de plaques de verre de 100 x 125 x 2mm</w:t>
      </w:r>
      <w:r>
        <w:rPr>
          <w:sz w:val="24"/>
          <w:szCs w:val="24"/>
          <w:vertAlign w:val="superscript"/>
          <w:lang w:val="fr-CA"/>
        </w:rPr>
        <w:t>3</w:t>
      </w:r>
      <w:r>
        <w:rPr>
          <w:sz w:val="24"/>
          <w:szCs w:val="24"/>
          <w:lang w:val="fr-CA"/>
        </w:rPr>
        <w:t>.  Cependant celles-ci étaient découpées à des dimensions permettant leur insertion dans la cellule à immersion contenant une solution de x</w:t>
      </w:r>
      <w:r>
        <w:rPr>
          <w:i/>
          <w:iCs/>
          <w:sz w:val="24"/>
          <w:szCs w:val="24"/>
          <w:lang w:val="fr-CA"/>
        </w:rPr>
        <w:t>ylène</w:t>
      </w:r>
      <w:r>
        <w:rPr>
          <w:sz w:val="24"/>
          <w:szCs w:val="24"/>
          <w:lang w:val="fr-CA"/>
        </w:rPr>
        <w:t>.  L’utilisation de ce liquide avait pour but de niveler la différence des indices de réfraction dans les espaces entre les composantes de verre placées de part et d’autre de la plaque, évitant les réflexions et diffusions optiques parasites.  La figure 4.3 montre le schéma de la cellule à immersion des plaques holographiques.</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Après la prise de l’hologramme avec le microscope, son développement et sa remise en place dans la cellule à immersion, la reconstruction de celui-ci s’effectue en utilisant un laser à émission continue de 10 mW (modèle DPSS de la compagnie Coherent) opérant avec une longueur d’onde identique à celle utilisée lors de l’enregistrement.  Le faisceau laser de reconstruction est alors injecté dans le système dans la direction inverse du faisceau de référence et possède les caractéristiques inverses en terme de courbure du front d’onde.  Le faisceau reconstruit suit ainsi un parcours inverse à travers les composantes optiques du système et crée une image de l’objet localisée à la même position où celui-ci a été intercepté par l’impulsion laser initiale d’enregistrement.  Un objectif de microscope auxiliaire placé devant l’appareil permet de visualiser l’image selon différents grossissements.  L’image peut être observée visuellement ou à l’aide d’une caméra.  La reconstruction tri-dimensionnelle s’effectue en choisissant un objectif avec une profondeur de champ adéquate afin de sectionner l’objet en variant la position longitudinale de l’objectif.  Le processus de reconstruction tri-dimensionnelle par sectionnement de l’objet sera élaboré dans un chapitre ultérieur.</w:t>
      </w:r>
    </w:p>
    <w:p>
      <w:pPr>
        <w:pStyle w:val="Normal"/>
        <w:spacing w:lineRule="auto" w:line="480"/>
        <w:jc w:val="both"/>
        <w:rPr>
          <w:sz w:val="24"/>
          <w:szCs w:val="24"/>
          <w:lang w:val="fr-CA"/>
        </w:rPr>
      </w:pPr>
      <w:r>
        <w:rPr>
          <w:sz w:val="24"/>
          <w:szCs w:val="24"/>
          <w:lang w:val="fr-CA"/>
        </w:rPr>
      </w:r>
    </w:p>
    <w:p>
      <w:pPr>
        <w:pStyle w:val="Normal"/>
        <w:rPr>
          <w:sz w:val="24"/>
          <w:szCs w:val="24"/>
          <w:lang w:val="fr-CA"/>
        </w:rPr>
      </w:pPr>
      <w:r>
        <w:rPr>
          <w:sz w:val="24"/>
          <w:szCs w:val="24"/>
          <w:lang w:val="fr-CA"/>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156210</wp:posOffset>
                </wp:positionH>
                <wp:positionV relativeFrom="paragraph">
                  <wp:posOffset>90805</wp:posOffset>
                </wp:positionV>
                <wp:extent cx="5610860" cy="359473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5610960" cy="3594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7.15pt;width:441.75pt;height:283pt;mso-wrap-style:none;v-text-anchor:middle">
                <v:fill o:detectmouseclick="t" on="false"/>
                <v:stroke color="black" weight="12600" joinstyle="round" endcap="flat"/>
                <w10:wrap type="none"/>
              </v:rect>
            </w:pict>
          </mc:Fallback>
        </mc:AlternateConten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page">
                  <wp:posOffset>2374900</wp:posOffset>
                </wp:positionH>
                <wp:positionV relativeFrom="paragraph">
                  <wp:posOffset>147955</wp:posOffset>
                </wp:positionV>
                <wp:extent cx="3766185" cy="3178175"/>
                <wp:effectExtent l="0" t="0" r="0" b="0"/>
                <wp:wrapSquare wrapText="largest"/>
                <wp:docPr id="6" name="Frame2"/>
                <a:graphic xmlns:a="http://schemas.openxmlformats.org/drawingml/2006/main">
                  <a:graphicData uri="http://schemas.microsoft.com/office/word/2010/wordprocessingShape">
                    <wps:wsp>
                      <wps:cNvSpPr txBox="1"/>
                      <wps:spPr>
                        <a:xfrm>
                          <a:off x="0" y="0"/>
                          <a:ext cx="3766185" cy="3178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66185" cy="3178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766185" cy="3178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55pt;height:250.25pt;mso-wrap-distance-left:7.05pt;mso-wrap-distance-right:7.05pt;mso-wrap-distance-top:0pt;mso-wrap-distance-bottom:0pt;margin-top:11.65pt;mso-position-vertical-relative:text;margin-left:187pt;mso-position-horizontal-relative:page">
                <v:fill opacity="0f"/>
                <v:textbox inset="0in,0in,0in,0in">
                  <w:txbxContent>
                    <w:p>
                      <w:pPr>
                        <w:pStyle w:val="Normal"/>
                        <w:rPr>
                          <w:sz w:val="24"/>
                          <w:szCs w:val="24"/>
                        </w:rPr>
                      </w:pPr>
                      <w:r>
                        <w:rPr>
                          <w:sz w:val="24"/>
                          <w:szCs w:val="24"/>
                        </w:rPr>
                        <w:drawing>
                          <wp:inline distT="0" distB="0" distL="0" distR="0">
                            <wp:extent cx="3766185" cy="3178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766185" cy="317817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4.2</w:t>
      </w:r>
      <w:r>
        <w:rPr>
          <w:sz w:val="24"/>
          <w:szCs w:val="24"/>
        </w:rPr>
        <w:t xml:space="preserve">  Schéma opto-mécanique de l’objectif d’imagerie</w:t>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156210</wp:posOffset>
                </wp:positionH>
                <wp:positionV relativeFrom="paragraph">
                  <wp:posOffset>130175</wp:posOffset>
                </wp:positionV>
                <wp:extent cx="5610860" cy="3594735"/>
                <wp:effectExtent l="6350" t="6350" r="6350" b="6350"/>
                <wp:wrapNone/>
                <wp:docPr id="9" name=""/>
                <a:graphic xmlns:a="http://schemas.openxmlformats.org/drawingml/2006/main">
                  <a:graphicData uri="http://schemas.microsoft.com/office/word/2010/wordprocessingShape">
                    <wps:wsp>
                      <wps:cNvSpPr/>
                      <wps:nvSpPr>
                        <wps:cNvPr id="2" name=""/>
                        <wps:cNvSpPr/>
                      </wps:nvSpPr>
                      <wps:spPr>
                        <a:xfrm>
                          <a:off x="0" y="0"/>
                          <a:ext cx="5610960" cy="3594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3pt;margin-top:10.25pt;width:441.75pt;height:283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943100</wp:posOffset>
                </wp:positionH>
                <wp:positionV relativeFrom="paragraph">
                  <wp:posOffset>191135</wp:posOffset>
                </wp:positionV>
                <wp:extent cx="4621530" cy="3204845"/>
                <wp:effectExtent l="0" t="0" r="0" b="0"/>
                <wp:wrapSquare wrapText="largest"/>
                <wp:docPr id="10" name="Frame3"/>
                <a:graphic xmlns:a="http://schemas.openxmlformats.org/drawingml/2006/main">
                  <a:graphicData uri="http://schemas.microsoft.com/office/word/2010/wordprocessingShape">
                    <wps:wsp>
                      <wps:cNvSpPr txBox="1"/>
                      <wps:spPr>
                        <a:xfrm>
                          <a:off x="0" y="0"/>
                          <a:ext cx="4621530" cy="32048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1530" cy="32048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4621530" cy="3204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9pt;height:252.35pt;mso-wrap-distance-left:7.05pt;mso-wrap-distance-right:7.05pt;mso-wrap-distance-top:0pt;mso-wrap-distance-bottom:0pt;margin-top:15.05pt;mso-position-vertical-relative:text;margin-left:153pt;mso-position-horizontal-relative:page">
                <v:fill opacity="0f"/>
                <v:textbox inset="0in,0in,0in,0in">
                  <w:txbxContent>
                    <w:p>
                      <w:pPr>
                        <w:pStyle w:val="Normal"/>
                        <w:rPr>
                          <w:sz w:val="24"/>
                          <w:szCs w:val="24"/>
                        </w:rPr>
                      </w:pPr>
                      <w:r>
                        <w:rPr>
                          <w:sz w:val="24"/>
                          <w:szCs w:val="24"/>
                        </w:rPr>
                        <w:drawing>
                          <wp:inline distT="0" distB="0" distL="0" distR="0">
                            <wp:extent cx="4621530" cy="32048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4621530" cy="320484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pPr>
      <w:r>
        <w:rPr>
          <w:b/>
          <w:bCs/>
          <w:sz w:val="24"/>
          <w:szCs w:val="24"/>
        </w:rPr>
        <w:t>Figure 4.3</w:t>
      </w:r>
      <w:r>
        <w:rPr>
          <w:sz w:val="24"/>
          <w:szCs w:val="24"/>
        </w:rPr>
        <w:t xml:space="preserve">  Schéma mécanique de la cellule à immersion</w:t>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4.2</w:t>
        <w:tab/>
        <w:t>Source laser à impulsions brèves</w:t>
      </w:r>
    </w:p>
    <w:p>
      <w:pPr>
        <w:pStyle w:val="Normal"/>
        <w:spacing w:lineRule="auto" w:line="480"/>
        <w:jc w:val="both"/>
        <w:rPr>
          <w:rFonts w:ascii="Times New Roman" w:hAnsi="Times New Roman" w:eastAsia="Times New Roman" w:cs="Times New Roman"/>
          <w:i/>
          <w:i/>
          <w:iCs/>
          <w:sz w:val="24"/>
          <w:szCs w:val="24"/>
          <w:lang w:val="fr-CA"/>
        </w:rPr>
      </w:pPr>
      <w:r>
        <w:rPr>
          <w:rFonts w:eastAsia="Times New Roman" w:cs="Times New Roman"/>
          <w:i/>
          <w:iCs/>
          <w:sz w:val="24"/>
          <w:szCs w:val="24"/>
          <w:lang w:val="fr-CA"/>
        </w:rPr>
      </w:r>
    </w:p>
    <w:p>
      <w:pPr>
        <w:pStyle w:val="Normal"/>
        <w:spacing w:lineRule="auto" w:line="480"/>
        <w:jc w:val="both"/>
        <w:rPr>
          <w:sz w:val="24"/>
          <w:szCs w:val="24"/>
          <w:lang w:val="fr-CA"/>
        </w:rPr>
      </w:pPr>
      <w:r>
        <w:rPr>
          <w:sz w:val="24"/>
          <w:szCs w:val="24"/>
          <w:lang w:val="fr-CA"/>
        </w:rPr>
        <w:t>Étant donné les exigences en terme de rapidité de prise d’images d’un objet se déplaçant à de telles vitesses, il nous fallait une source laser possédant des caractéristiques bien précises, répondant à des contraintes dont les paramètres ont été discutés dans les premières pages de la thèse.  Le laser a été conçu selon les besoins de la présente recherche et a été spécialement fabriqué par une compagnie spécialisée.  Le laser choisi est un laser Yttrium Aluminium Garnet (YAG), conçu et construit par la compagnie Continuum (Ca, USA).  Ce type de laser à milieu amplificateur solide a la propriété de pouvoir être utilisé en mode impulsionnel pour utilisation en holographie à impulsions brèves ainsi qu’en mode continu pour la reconstruction des hologrammes.  Ceci a l’avantage d’opérer avec la même longueur d’onde pour l’enregistrement et la reconstruction.</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a source laser utilisée pour le montage se compose d’un premier laser d’injection (de la compagnie Lightwave Electronics)</w:t>
      </w:r>
      <w:r>
        <w:rPr>
          <w:b/>
          <w:bCs/>
          <w:sz w:val="24"/>
          <w:szCs w:val="24"/>
          <w:lang w:val="fr-CA"/>
        </w:rPr>
        <w:t xml:space="preserve"> </w:t>
      </w:r>
      <w:r>
        <w:rPr>
          <w:sz w:val="24"/>
          <w:szCs w:val="24"/>
          <w:lang w:val="fr-CA"/>
        </w:rPr>
        <w:t>générant des impulsions de 25 picosecondes</w:t>
      </w:r>
      <w:r>
        <w:rPr>
          <w:b/>
          <w:bCs/>
          <w:sz w:val="24"/>
          <w:szCs w:val="24"/>
          <w:lang w:val="fr-CA"/>
        </w:rPr>
        <w:t xml:space="preserve"> </w:t>
      </w:r>
      <w:r>
        <w:rPr>
          <w:sz w:val="24"/>
          <w:szCs w:val="24"/>
          <w:lang w:val="fr-CA"/>
        </w:rPr>
        <w:t>à une longueur d’onde de 1064 nm et à une cadence de 100 MHz</w:t>
      </w:r>
      <w:r>
        <w:rPr>
          <w:b/>
          <w:bCs/>
          <w:sz w:val="24"/>
          <w:szCs w:val="24"/>
          <w:lang w:val="fr-CA"/>
        </w:rPr>
        <w:t xml:space="preserve">.  </w:t>
      </w:r>
      <w:r>
        <w:rPr>
          <w:sz w:val="24"/>
          <w:szCs w:val="24"/>
          <w:lang w:val="fr-CA"/>
        </w:rPr>
        <w:t>Le train d’impulsions passe par un premier amplificateur formé d’une cavité et de lampes à flash.  Par la synchronisation des cellules de Pockell, une seule impulsion passe alors par un amplificateur</w:t>
      </w:r>
      <w:r>
        <w:rPr>
          <w:b/>
          <w:bCs/>
          <w:sz w:val="24"/>
          <w:szCs w:val="24"/>
          <w:lang w:val="fr-CA"/>
        </w:rPr>
        <w:t xml:space="preserve"> </w:t>
      </w:r>
      <w:r>
        <w:rPr>
          <w:sz w:val="24"/>
          <w:szCs w:val="24"/>
          <w:lang w:val="fr-CA"/>
        </w:rPr>
        <w:t xml:space="preserve"> regénérateur et</w:t>
      </w:r>
      <w:r>
        <w:rPr>
          <w:b/>
          <w:bCs/>
          <w:sz w:val="24"/>
          <w:szCs w:val="24"/>
          <w:lang w:val="fr-CA"/>
        </w:rPr>
        <w:t xml:space="preserve"> </w:t>
      </w:r>
      <w:r>
        <w:rPr>
          <w:sz w:val="24"/>
          <w:szCs w:val="24"/>
          <w:lang w:val="fr-CA"/>
        </w:rPr>
        <w:t>est expulsée vers un cristal à doublage de fréquence, produisant une impulsion à 532 nm à la sortie du système.  Dépendant du mode d’opération du laser, celui-ci peut opérer</w:t>
      </w:r>
      <w:r>
        <w:rPr>
          <w:b/>
          <w:bCs/>
          <w:sz w:val="24"/>
          <w:szCs w:val="24"/>
          <w:lang w:val="fr-CA"/>
        </w:rPr>
        <w:t xml:space="preserve"> </w:t>
      </w:r>
      <w:r>
        <w:rPr>
          <w:sz w:val="24"/>
          <w:szCs w:val="24"/>
          <w:lang w:val="fr-CA"/>
        </w:rPr>
        <w:t>à une cadence maximale de 10 Hz.  Le laser est capable de fournir une seule impulsion de 25 mJ ou une double impulsion espacée de 7 ns, par le réglage de la synchronisation des cellules de Pockels.  La figure 4.4 montre les composantes formant l’ensemble du système laser.</w:t>
      </w:r>
    </w:p>
    <w:p>
      <w:pPr>
        <w:pStyle w:val="Normal"/>
        <w:spacing w:lineRule="auto" w:line="480"/>
        <w:jc w:val="both"/>
        <w:rPr>
          <w:sz w:val="24"/>
          <w:szCs w:val="24"/>
          <w:lang w:val="fr-CA"/>
        </w:rPr>
      </w:pPr>
      <w:r>
        <w:rPr>
          <w:sz w:val="24"/>
          <w:szCs w:val="24"/>
          <w:lang w:val="fr-CA"/>
        </w:rPr>
        <mc:AlternateContent>
          <mc:Choice Requires="wps">
            <w:drawing>
              <wp:anchor behindDoc="0" distT="0" distB="0" distL="0" distR="0" simplePos="0" locked="0" layoutInCell="0" allowOverlap="1" relativeHeight="28">
                <wp:simplePos x="0" y="0"/>
                <wp:positionH relativeFrom="column">
                  <wp:posOffset>-218440</wp:posOffset>
                </wp:positionH>
                <wp:positionV relativeFrom="paragraph">
                  <wp:posOffset>164465</wp:posOffset>
                </wp:positionV>
                <wp:extent cx="6274435" cy="647890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6274440" cy="6478920"/>
                        </a:xfrm>
                        <a:prstGeom prst="rect">
                          <a:avLst/>
                        </a:prstGeom>
                        <a:noFill/>
                        <a:ln w="12600">
                          <a:solidFill>
                            <a:srgbClr val="000000"/>
                          </a:solidFill>
                          <a:round/>
                        </a:ln>
                      </wps:spPr>
                      <wps:bodyPr/>
                    </wps:wsp>
                  </a:graphicData>
                </a:graphic>
              </wp:anchor>
            </w:drawing>
          </mc:Choice>
          <mc:Fallback>
            <w:pict>
              <v:rect id="shape_0" stroked="t" o:allowincell="f" style="position:absolute;margin-left:-17.2pt;margin-top:12.95pt;width:494pt;height:510.1pt;mso-wrap-style:none;v-text-anchor:middle">
                <v:fill o:detectmouseclick="t" on="false"/>
                <v:stroke color="black" weight="12600" joinstyle="round" endcap="flat"/>
                <w10:wrap type="none"/>
              </v:rect>
            </w:pict>
          </mc:Fallback>
        </mc:AlternateContent>
      </w:r>
    </w:p>
    <w:p>
      <w:pPr>
        <w:pStyle w:val="Normal"/>
        <w:spacing w:lineRule="auto" w:line="480"/>
        <w:jc w:val="both"/>
        <w:rPr>
          <w:sz w:val="24"/>
          <w:szCs w:val="24"/>
          <w:lang w:val="fr-CA"/>
        </w:rPr>
      </w:pPr>
      <w:r>
        <w:rPr>
          <w:sz w:val="24"/>
          <w:szCs w:val="24"/>
          <w:lang w:val="fr-CA"/>
        </w:rPr>
        <w:drawing>
          <wp:inline distT="0" distB="0" distL="0" distR="0">
            <wp:extent cx="5786755" cy="58064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tretch>
                      <a:fillRect/>
                    </a:stretch>
                  </pic:blipFill>
                  <pic:spPr bwMode="auto">
                    <a:xfrm>
                      <a:off x="0" y="0"/>
                      <a:ext cx="5786755" cy="5806440"/>
                    </a:xfrm>
                    <a:prstGeom prst="rect">
                      <a:avLst/>
                    </a:prstGeom>
                  </pic:spPr>
                </pic:pic>
              </a:graphicData>
            </a:graphic>
          </wp:inline>
        </w:drawing>
      </w:r>
    </w:p>
    <w:p>
      <w:pPr>
        <w:pStyle w:val="Normal"/>
        <w:spacing w:lineRule="auto" w:line="480"/>
        <w:jc w:val="center"/>
        <w:rPr>
          <w:b/>
          <w:b/>
          <w:bCs/>
          <w:sz w:val="24"/>
          <w:szCs w:val="24"/>
          <w:lang w:val="fr-CA"/>
        </w:rPr>
      </w:pPr>
      <w:r>
        <w:rPr>
          <w:b/>
          <w:bCs/>
          <w:sz w:val="24"/>
          <w:szCs w:val="24"/>
          <w:lang w:val="fr-CA"/>
        </w:rPr>
      </w:r>
    </w:p>
    <w:p>
      <w:pPr>
        <w:pStyle w:val="Normal"/>
        <w:spacing w:lineRule="auto" w:line="480"/>
        <w:jc w:val="center"/>
        <w:rPr>
          <w:i/>
          <w:i/>
          <w:iCs/>
          <w:lang w:val="fr-CA"/>
        </w:rPr>
      </w:pPr>
      <w:r>
        <w:rPr>
          <w:b/>
          <w:bCs/>
          <w:sz w:val="24"/>
          <w:szCs w:val="24"/>
        </w:rPr>
        <w:t>Figure 4.4</w:t>
      </w:r>
      <w:r>
        <w:rPr>
          <w:sz w:val="24"/>
          <w:szCs w:val="24"/>
        </w:rPr>
        <w:t xml:space="preserve">  Schéma du système laser</w:t>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r>
    </w:p>
    <w:p>
      <w:pPr>
        <w:pStyle w:val="Normal"/>
        <w:rPr>
          <w:rFonts w:ascii="Times New Roman" w:hAnsi="Times New Roman" w:eastAsia="Times New Roman" w:cs="Times New Roman"/>
          <w:i/>
          <w:i/>
          <w:iCs/>
          <w:lang w:val="fr-CA"/>
        </w:rPr>
      </w:pPr>
      <w:r>
        <w:rPr>
          <w:rFonts w:eastAsia="Times New Roman" w:cs="Times New Roman"/>
          <w:i/>
          <w:iCs/>
          <w:lang w:val="fr-CA"/>
        </w:rPr>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4.3</w:t>
        <w:tab/>
        <w:t>Synchronisation des signaux</w:t>
      </w:r>
    </w:p>
    <w:p>
      <w:pPr>
        <w:pStyle w:val="Normal"/>
        <w:spacing w:lineRule="auto" w:line="480"/>
        <w:jc w:val="both"/>
        <w:rPr>
          <w:rFonts w:ascii="Times New Roman" w:hAnsi="Times New Roman" w:eastAsia="Times New Roman" w:cs="Times New Roman"/>
          <w:i/>
          <w:i/>
          <w:iCs/>
          <w:sz w:val="24"/>
          <w:szCs w:val="24"/>
          <w:lang w:val="fr-CA"/>
        </w:rPr>
      </w:pPr>
      <w:r>
        <w:rPr>
          <w:rFonts w:eastAsia="Times New Roman" w:cs="Times New Roman"/>
          <w:i/>
          <w:iCs/>
          <w:sz w:val="24"/>
          <w:szCs w:val="24"/>
          <w:lang w:val="fr-CA"/>
        </w:rPr>
      </w:r>
    </w:p>
    <w:p>
      <w:pPr>
        <w:pStyle w:val="Normal"/>
        <w:spacing w:lineRule="auto" w:line="480"/>
        <w:jc w:val="both"/>
        <w:rPr>
          <w:sz w:val="24"/>
          <w:szCs w:val="24"/>
          <w:lang w:val="fr-CA"/>
        </w:rPr>
      </w:pPr>
      <w:r>
        <w:rPr>
          <w:sz w:val="24"/>
          <w:szCs w:val="24"/>
          <w:lang w:val="fr-CA"/>
        </w:rPr>
        <w:t>L’étape de fonctionnement la plus critique est sans aucun doute la synchronisation dans le temps des éléments du système.  Les paramètres dont l’on doit tenir compte sont la variation temporelle des impulsions émises par le laser, la variation temporelle du processus à enregistrer, c’est-à-dire le délai de départ de l’accélération de l’objet sur une distance donnée et les effets de variations temporelles dus au parcours des signaux électriques dans les différents câbles reliant les appareils.  Nous avons estimé la variation dans le temps de l’arrivée des impulsions laser à ±5 ns et la variation temporelle au début du processus d’accélération de l’objet à très haute vitesse à environ ±25ns.</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 xml:space="preserve">Comme il a été mentionné précédemment, l’avantage de la microscopie holographique par reconstruction inverse est de garantir un grand volume d’imagerie défini par la longueur de cohérence du laser, réduisant ainsi les contraintes de synchronisation du processus.  En effet, l’espace dans lequel la cible doit être interceptée s’étale sur environ 1,5 mm d’après les caractéristiques du laser.  En admettant que l’objet se déplace à 5 km/s, soit 5 </w:t>
      </w:r>
      <w:r>
        <w:rPr>
          <w:rFonts w:eastAsia="Symbol" w:cs="Symbol" w:ascii="Symbol" w:hAnsi="Symbol"/>
          <w:sz w:val="24"/>
          <w:szCs w:val="24"/>
          <w:lang w:val="fr-CA"/>
        </w:rPr>
        <w:t></w:t>
      </w:r>
      <w:r>
        <w:rPr>
          <w:sz w:val="24"/>
          <w:szCs w:val="24"/>
          <w:lang w:val="fr-CA"/>
        </w:rPr>
        <w:t>m/ns, la durée de parcours sur une telle distance est de 300 ns.  Ce délai constitue le temps nécessaire pour intercepter l’objet lors de son parcours dans le volume d’imagerie.  Étant donné les variations temporelles mentionnées précédemment pour les paramètres physiques du système, la probabilité d’enregistrer l’objet à l’intérieur du volume est très élevée.</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Un appareil électronique de génération de délai conçu par Stanford Research Systems a été employé.  Celui-ci a été insérer dans le système afin de contrôler le déclenchement de l’accélération de l’objet pour faire coïncider sa position avec l’arrivée de l’impulsion laser.</w:t>
      </w:r>
    </w:p>
    <w:p>
      <w:pPr>
        <w:pStyle w:val="Normal"/>
        <w:spacing w:lineRule="auto" w:line="480"/>
        <w:jc w:val="both"/>
        <w:rPr>
          <w:sz w:val="24"/>
          <w:szCs w:val="24"/>
          <w:lang w:val="fr-CA"/>
        </w:rPr>
      </w:pPr>
      <w:r>
        <w:rPr>
          <w:sz w:val="24"/>
          <w:szCs w:val="24"/>
          <w:lang w:val="fr-CA"/>
        </w:rPr>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4.4</w:t>
        <w:tab/>
        <w:t>Saisie et analyse des images en vue de la reconstruction 3D</w:t>
      </w:r>
    </w:p>
    <w:p>
      <w:pPr>
        <w:pStyle w:val="Normal"/>
        <w:spacing w:lineRule="auto" w:line="480"/>
        <w:jc w:val="both"/>
        <w:rPr>
          <w:rFonts w:ascii="Times New Roman" w:hAnsi="Times New Roman" w:eastAsia="Times New Roman" w:cs="Times New Roman"/>
          <w:i/>
          <w:i/>
          <w:iCs/>
          <w:sz w:val="24"/>
          <w:szCs w:val="24"/>
          <w:lang w:val="fr-CA"/>
        </w:rPr>
      </w:pPr>
      <w:r>
        <w:rPr>
          <w:rFonts w:eastAsia="Times New Roman" w:cs="Times New Roman"/>
          <w:i/>
          <w:iCs/>
          <w:sz w:val="24"/>
          <w:szCs w:val="24"/>
          <w:lang w:val="fr-CA"/>
        </w:rPr>
      </w:r>
    </w:p>
    <w:p>
      <w:pPr>
        <w:pStyle w:val="Normal"/>
        <w:spacing w:lineRule="auto" w:line="480"/>
        <w:jc w:val="both"/>
        <w:rPr/>
      </w:pPr>
      <w:r>
        <w:rPr>
          <w:sz w:val="24"/>
          <w:szCs w:val="24"/>
          <w:lang w:val="fr-CA"/>
        </w:rPr>
        <w:t>Les images saisies par la caméra CCD couplée au microscope auxiliaire sont emmagasinées dans la mémoire d’un ordinateur PC.  Le signal vidéo de la caméra était numérisé par une carte de numérisation et transformé en intensités codées en 8 bits.  Les images sont ensuite traitées par des logiciels de traitement d’images sur PC.</w:t>
      </w:r>
    </w:p>
    <w:p>
      <w:pPr>
        <w:pStyle w:val="Normal"/>
        <w:spacing w:lineRule="auto" w:line="480"/>
        <w:jc w:val="both"/>
        <w:rPr>
          <w:sz w:val="24"/>
          <w:szCs w:val="24"/>
          <w:lang w:val="fr-CA"/>
        </w:rPr>
      </w:pPr>
      <w:r>
        <w:rPr>
          <w:sz w:val="24"/>
          <w:szCs w:val="24"/>
          <w:lang w:val="fr-CA"/>
        </w:rPr>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4.5</w:t>
        <w:tab/>
        <w:t>Opération du dispositif</w:t>
      </w:r>
    </w:p>
    <w:p>
      <w:pPr>
        <w:pStyle w:val="Normal"/>
        <w:spacing w:lineRule="auto" w:line="480"/>
        <w:jc w:val="both"/>
        <w:rPr>
          <w:rFonts w:ascii="Times New Roman" w:hAnsi="Times New Roman" w:eastAsia="Times New Roman" w:cs="Times New Roman"/>
          <w:i/>
          <w:i/>
          <w:iCs/>
          <w:sz w:val="24"/>
          <w:szCs w:val="24"/>
          <w:lang w:val="fr-CA"/>
        </w:rPr>
      </w:pPr>
      <w:r>
        <w:rPr>
          <w:rFonts w:eastAsia="Times New Roman" w:cs="Times New Roman"/>
          <w:i/>
          <w:iCs/>
          <w:sz w:val="24"/>
          <w:szCs w:val="24"/>
          <w:lang w:val="fr-CA"/>
        </w:rPr>
      </w:r>
    </w:p>
    <w:p>
      <w:pPr>
        <w:pStyle w:val="Normal"/>
        <w:spacing w:lineRule="auto" w:line="480"/>
        <w:jc w:val="both"/>
        <w:rPr>
          <w:sz w:val="24"/>
          <w:szCs w:val="24"/>
          <w:lang w:val="fr-CA"/>
        </w:rPr>
      </w:pPr>
      <w:r>
        <w:rPr>
          <w:sz w:val="24"/>
          <w:szCs w:val="24"/>
          <w:lang w:val="fr-CA"/>
        </w:rPr>
        <w:t>Les contraintes ainsi que la complexité du système font en sorte que son fonctionnement requiert des étapes et des opérations bien précises afin d’obtenir des résultats satisfaisants.  Étant donné la contrainte de la courte longueur de cohérence du laser qui se situe à quelques millimètres, la méthode d’alignement des parcours optiques est une opération cruciale pour le fonctionnement du système.  Même si le montage mécanique a été conçu à l’aide d’outils informatiques de conception mécanique de façon à obtenir une grande précision du positionnement des composantes du système, l’élaboration d’une méthode d’alignement optique a été nécessaire.  Cette méthode sera expliquée dans la section suivante.</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Il est également nécessaire d’expliquer les étapes d’enregistrement et de développement des hologrammes dont les étapes relèvent à la fois de la science et de l’art.</w:t>
      </w:r>
    </w:p>
    <w:p>
      <w:pPr>
        <w:pStyle w:val="Normal"/>
        <w:spacing w:lineRule="auto" w:line="480"/>
        <w:jc w:val="both"/>
        <w:rPr>
          <w:sz w:val="24"/>
          <w:szCs w:val="24"/>
          <w:lang w:val="fr-CA"/>
        </w:rPr>
      </w:pPr>
      <w:r>
        <w:rPr>
          <w:sz w:val="24"/>
          <w:szCs w:val="24"/>
          <w:lang w:val="fr-CA"/>
        </w:rPr>
      </w:r>
    </w:p>
    <w:p>
      <w:pPr>
        <w:pStyle w:val="Heading3"/>
        <w:jc w:val="both"/>
        <w:rPr>
          <w:rFonts w:ascii="Times New Roman" w:hAnsi="Times New Roman" w:eastAsia="Times New Roman" w:cs="Times New Roman"/>
          <w:b/>
          <w:b/>
          <w:bCs/>
          <w:lang w:val="fr-CA"/>
        </w:rPr>
      </w:pPr>
      <w:r>
        <w:rPr>
          <w:rFonts w:eastAsia="Times New Roman" w:cs="Times New Roman" w:ascii="Times New Roman" w:hAnsi="Times New Roman"/>
          <w:b/>
          <w:bCs/>
          <w:lang w:val="fr-CA"/>
        </w:rPr>
        <w:t>4.5.1</w:t>
        <w:tab/>
        <w:t>Méthode d'ajustement précis des parcours de faisceaux par interférométrie</w:t>
      </w:r>
    </w:p>
    <w:p>
      <w:pPr>
        <w:pStyle w:val="Normal"/>
        <w:spacing w:lineRule="auto" w:line="480"/>
        <w:jc w:val="both"/>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spacing w:lineRule="auto" w:line="480"/>
        <w:jc w:val="both"/>
        <w:rPr>
          <w:sz w:val="24"/>
          <w:szCs w:val="24"/>
          <w:lang w:val="fr-CA"/>
        </w:rPr>
      </w:pPr>
      <w:r>
        <w:rPr>
          <w:sz w:val="24"/>
          <w:szCs w:val="24"/>
          <w:lang w:val="fr-CA"/>
        </w:rPr>
        <w:t>Les techniques holographiques exigent que la différence de longueur de parcours du faisceau objet ainsi que du faisceau de référence soient plus petite que la longueur de cohérence du laser servant à l’enregistrement.  Dans le cas d’un laser à impulsions brèves, la longueur de cohérence n’est que de quelques millimètres.  Des impulsions de 25 picosecondes ont une étendue spatiale de 7.5 mm.  Ces impulsions doivent se superposer sur la moitié de leur étendue pour produire sur le film holographique une figure d’interférence ayant un haut contraste.  Ceci donne une différence de parcours optique de 3.75 mm, laquelle doit être divisée par deux en tenant compte de l’opération en réflexion.  On obtient donc une différence maximale de parcours d’au plus 1.8 mm.  Cela suppose que le montage opto-mécanique doit être conçu et aligné de façon précise.</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La technique traditionnelle de mesure à l’aide d’une règle graduée étant exclue à cause de la précision requise ainsi que de la configuration du système, une méthode de mesure de l’alignement optique a été élaborée à cette fin.  Elle consiste à utiliser l’interférométrie comme moyen de mesure des parcours optiques.</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alignement est effectué en observant sur un écran l’interférence entre le faisceau objet et celui de référence.  Cette figure d’interférence survient lorsque les parcours des deux faisceaux collimatés sont égaux.  Pour obtenir des franges sur l’écran, un miroir séparateur diélectrique ayant une transmittance et une réflectance approximative de 50% et fonctionnant à 30 degrés d’incidence est placé dans la cellule à immersion.  Un miroir plan est également inséré devant l’objectif de microscope, à la position approximative de l’objet.  Les impulsions du laser traversant le miroir séparateur interfèrent sur un écran localisé à quelques centimètres de la cellule.  Lorsque l’on modifie la position du miroir plan devant l’objectif ou la position de l’une des composantes du système à l’aide d’un micromètre, il est ainsi possible d’ajuster les parcours optiques jusqu’à l’obtention de franges d’interférence sur l’écran.  La variation des parcours à l’aide de micromètres fait varier le contraste des franges d’interférence.  L’obtention de franges à contraste maximum, c’est-à-dire la différence d’intensité entre les anneaux sombres et clairs est maximale, nous indique que les parcours optiques sont identiques entre le faisceau objet et le faisceau de référence.  Lorsque l’on varie les parcours, le contraste des franges</w:t>
      </w:r>
      <w:r>
        <w:rPr>
          <w:b/>
          <w:bCs/>
          <w:sz w:val="24"/>
          <w:szCs w:val="24"/>
          <w:lang w:val="fr-CA"/>
        </w:rPr>
        <w:t xml:space="preserve"> </w:t>
      </w:r>
      <w:r>
        <w:rPr>
          <w:sz w:val="24"/>
          <w:szCs w:val="24"/>
          <w:lang w:val="fr-CA"/>
        </w:rPr>
        <w:t>passe par un maximum quand la différence de parcours est inférieure à la longueur de cohérence de la source laser.  Cette méthode permet d’obtenir un alignement précis et rapide des parcours optiques, sans recourir à une méthode plus fastidieuse comme la prise d’un grand nombre d’hologrammes afin de mesurer l’efficacité de diffraction en fonction de la variation du parcours optique.</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r>
    </w:p>
    <w:p>
      <w:pPr>
        <w:pStyle w:val="Heading3"/>
        <w:jc w:val="both"/>
        <w:rPr>
          <w:rFonts w:ascii="Times New Roman" w:hAnsi="Times New Roman" w:eastAsia="Times New Roman" w:cs="Times New Roman"/>
          <w:b/>
          <w:b/>
          <w:bCs/>
          <w:lang w:val="fr-CA"/>
        </w:rPr>
      </w:pPr>
      <w:r>
        <w:rPr>
          <w:rFonts w:eastAsia="Times New Roman" w:cs="Times New Roman" w:ascii="Times New Roman" w:hAnsi="Times New Roman"/>
          <w:b/>
          <w:bCs/>
          <w:lang w:val="fr-CA"/>
        </w:rPr>
        <w:t>4.5.2</w:t>
        <w:tab/>
        <w:t>Séquences d'enregistrement des hologrammes</w:t>
      </w:r>
    </w:p>
    <w:p>
      <w:pPr>
        <w:pStyle w:val="Normal"/>
        <w:spacing w:lineRule="auto" w:line="480"/>
        <w:jc w:val="both"/>
        <w:rPr>
          <w:rFonts w:ascii="Times New Roman" w:hAnsi="Times New Roman" w:eastAsia="Times New Roman" w:cs="Times New Roman"/>
          <w:b/>
          <w:b/>
          <w:bCs/>
          <w:lang w:val="fr-CA"/>
        </w:rPr>
      </w:pPr>
      <w:r>
        <w:rPr>
          <w:rFonts w:eastAsia="Times New Roman" w:cs="Times New Roman"/>
          <w:b/>
          <w:bCs/>
          <w:lang w:val="fr-CA"/>
        </w:rPr>
      </w:r>
    </w:p>
    <w:p>
      <w:pPr>
        <w:pStyle w:val="Normal"/>
        <w:spacing w:lineRule="auto" w:line="480"/>
        <w:jc w:val="both"/>
        <w:rPr>
          <w:sz w:val="24"/>
          <w:szCs w:val="24"/>
          <w:lang w:val="fr-CA"/>
        </w:rPr>
      </w:pPr>
      <w:r>
        <w:rPr>
          <w:sz w:val="24"/>
          <w:szCs w:val="24"/>
          <w:lang w:val="fr-CA"/>
        </w:rPr>
        <w:t>La prise d’images avec le microscope holographique requiert une procédure d’opération bien spécifique.   Les étapes permettant de faire fonctionner le système de façon adéquate sont les suivantes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ajustement de la quantité d’énergie laser à injecter dans le système ; cette quantité d’énergie a été quantifiée par des tests préalables sur les plaques holographiques ;</w:t>
      </w:r>
    </w:p>
    <w:p>
      <w:pPr>
        <w:pStyle w:val="Normal"/>
        <w:numPr>
          <w:ilvl w:val="0"/>
          <w:numId w:val="2"/>
        </w:numPr>
        <w:tabs>
          <w:tab w:val="clear" w:pos="720"/>
          <w:tab w:val="left" w:pos="0" w:leader="none"/>
        </w:tabs>
        <w:spacing w:lineRule="auto" w:line="480"/>
        <w:ind w:left="566" w:hanging="566"/>
        <w:jc w:val="both"/>
        <w:rPr/>
      </w:pPr>
      <w:r>
        <w:rPr>
          <w:sz w:val="24"/>
          <w:szCs w:val="24"/>
          <w:lang w:val="fr-CA"/>
        </w:rPr>
        <w:t>installation du détonateur devant l’objectif ; la distance de l’objet à l’objectif correspond à la distance du miroir plan à l’objectif, définie lors de la procédure d’alignement décrite dans la section précédente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utilisation du laser YAG continu (Coherent) servant à la reconstruction pour cadrer l’image de l’objet sur la plaque holographique ; à cette fin, une plaque diffusante ou un verre dépoli est placé alternativement devant et à l’intérieur de la cellule à immersion où l’image de l’objet est observée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ajustement du rapport de l’intensité des faisceaux en utilisant la lame demi-onde placée devant le cube séparateur ; étant donné le faible coefficient de réflexion du kapton, beaucoup plus d’énergie était envoyé vers l’objet ; les énergies atteignant la plaque holographique étaient dans un rapport d’environ 4 :1 ; quatre fois plus d’énergie était présente dans le faisceau de référence comparé au faisceau objet, ce qui a donné des résultats satisfaisant au niveau de l’efficacité de diffraction;</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vérification de la superposition des faisceaux de référence et objet au centre de la plaque holographique ;  l’utilisation de la plaque diffusante dans la cellule à immersion est requise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vérification finale de l’alignement des faisceaux avec le laser à impulsions brèves ; le laser est placé en mode impulsionnel à une fréquence de 10 Hz ;  si les faisceaux ne sont pas bien alignés, il faut répéter les opérations à partir de l’étape précédente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remplissage de la cellule à immersion avec la solution de xylène ; remplir à moitié environ afin de tenir compte de l’insertion de la plaque holographique ;</w:t>
      </w:r>
    </w:p>
    <w:p>
      <w:pPr>
        <w:pStyle w:val="Normal"/>
        <w:numPr>
          <w:ilvl w:val="0"/>
          <w:numId w:val="2"/>
        </w:numPr>
        <w:tabs>
          <w:tab w:val="clear" w:pos="720"/>
          <w:tab w:val="left" w:pos="0" w:leader="none"/>
        </w:tabs>
        <w:spacing w:lineRule="auto" w:line="480"/>
        <w:ind w:left="566" w:hanging="566"/>
        <w:jc w:val="both"/>
        <w:rPr/>
      </w:pPr>
      <w:r>
        <w:rPr>
          <w:sz w:val="24"/>
          <w:szCs w:val="24"/>
          <w:lang w:val="fr-CA"/>
        </w:rPr>
        <w:t>éteindre les lumières ambiantes, sauf une lampe ayant un filtre rouge; insérer une plaque holographique ;  départ de l’enregistrement (statique ou dynamique avec détonateur)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développement de l’hologramme et étape de restauration de l’émulsion; la qualité et l’efficacité de l’hologramme sont vérifiées en regardant la réflexion d’une ampoule électrique ordinaire sur la partie exposée de l’hologramme à un angle d’incidence d’environ 30 degrés ; l’image reconstruite apparaît plus ou moins brillante et nette dépendant de la qualité de l’hologramme ;</w:t>
      </w:r>
    </w:p>
    <w:p>
      <w:pPr>
        <w:pStyle w:val="Normal"/>
        <w:numPr>
          <w:ilvl w:val="0"/>
          <w:numId w:val="2"/>
        </w:numPr>
        <w:tabs>
          <w:tab w:val="clear" w:pos="720"/>
          <w:tab w:val="left" w:pos="0" w:leader="none"/>
        </w:tabs>
        <w:spacing w:lineRule="auto" w:line="480"/>
        <w:ind w:left="566" w:hanging="566"/>
        <w:jc w:val="both"/>
        <w:rPr>
          <w:sz w:val="24"/>
          <w:szCs w:val="24"/>
          <w:lang w:val="fr-CA"/>
        </w:rPr>
      </w:pPr>
      <w:r>
        <w:rPr>
          <w:sz w:val="24"/>
          <w:szCs w:val="24"/>
          <w:lang w:val="fr-CA"/>
        </w:rPr>
        <w:t>la plaque holographique est remise en place dans la cellule à immersion dans une position et une orientation identiques à celles utilisées lors de l’enregistrement ;</w:t>
      </w:r>
    </w:p>
    <w:p>
      <w:pPr>
        <w:pStyle w:val="Normal"/>
        <w:numPr>
          <w:ilvl w:val="0"/>
          <w:numId w:val="2"/>
        </w:numPr>
        <w:tabs>
          <w:tab w:val="clear" w:pos="720"/>
          <w:tab w:val="left" w:pos="0" w:leader="none"/>
        </w:tabs>
        <w:spacing w:lineRule="auto" w:line="480"/>
        <w:ind w:left="283" w:hanging="283"/>
        <w:jc w:val="both"/>
        <w:rPr>
          <w:sz w:val="24"/>
          <w:szCs w:val="24"/>
          <w:lang w:val="fr-CA"/>
        </w:rPr>
      </w:pPr>
      <w:r>
        <w:rPr>
          <w:sz w:val="24"/>
          <w:szCs w:val="24"/>
          <w:lang w:val="fr-CA"/>
        </w:rPr>
        <w:t>le laser YAG (Coherent) continu est utilisé pour reconstruire l’image holographique ; le faisceau collimaté de reconstruction est dirigé dans la direction inverse ; l’alignement de ce faisceau a été vérifié préalablement en s’assurant qu’il traverse les composantes optiques dans la direction inverse ;</w:t>
      </w:r>
    </w:p>
    <w:p>
      <w:pPr>
        <w:pStyle w:val="Normal"/>
        <w:rPr/>
      </w:pPr>
      <w:r>
        <w:rPr>
          <w:sz w:val="24"/>
          <w:szCs w:val="24"/>
          <w:lang w:val="fr-CA"/>
        </w:rPr>
        <w:t>le microscope auxiliaire placé sur un étage de translation à mouvement micrométrique est installé devant l’objectif ; l’image holographique apparaît plus ou moins déformée en approchant du plan objet où celui-ci a été enregistré ; un objectif 5X de faible grandissement est utilisé avec le microscope auxiliaire afin de percevoir une vue d’ensemble de l’image.</w:t>
      </w:r>
    </w:p>
    <w:sectPr>
      <w:headerReference w:type="default" r:id="rId9"/>
      <w:headerReference w:type="first" r:id="rId10"/>
      <w:footerReference w:type="default" r:id="rId11"/>
      <w:footerReference w:type="first" r:id="rId12"/>
      <w:type w:val="nextPage"/>
      <w:pgSz w:w="12240" w:h="15840"/>
      <w:pgMar w:left="1985" w:right="1134" w:gutter="0" w:header="720" w:top="1418" w:footer="1134" w:bottom="1418"/>
      <w:pgNumType w:start="54"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21:05:00Z</dcterms:created>
  <dc:creator>INO/NOI</dc:creator>
  <dc:description/>
  <dc:language>en-US</dc:language>
  <cp:lastModifiedBy>Éric Harvey et Danielle Tremblay</cp:lastModifiedBy>
  <cp:lastPrinted>1999-06-06T13:17:00Z</cp:lastPrinted>
  <dcterms:modified xsi:type="dcterms:W3CDTF">1999-06-06T17:18:00Z</dcterms:modified>
  <cp:revision>33</cp:revision>
  <dc:subject/>
  <dc:title>4</dc:title>
</cp:coreProperties>
</file>