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fr-CA"/>
        </w:rPr>
      </w:pPr>
      <w:r>
        <w:rPr>
          <w:rFonts w:eastAsia="Times New Roman" w:cs="Times New Roman" w:ascii="Times New Roman" w:hAnsi="Times New Roman"/>
          <w:sz w:val="32"/>
          <w:szCs w:val="32"/>
          <w:lang w:val="fr-CA"/>
        </w:rPr>
        <w:t>ANNEXE : PROCÉDURES DE DÉVELOPPEMENT D’HOLOGRAMMES EN RÉFLEXION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Développement dans le développeur Kodak D-19 pendant 8 minut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Lavage à l’eau déminéralisée pendant 2 minut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Traitement dans un bain de fixateur Kodak pendant 4 minut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Lavage à l’eau déminéralisée pendant 1 minut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  <w:lang w:val="fr-CA"/>
        </w:rPr>
        <w:t>Traitement dans une solution acqueuse de triethanolamine (TEA : (CH</w:t>
      </w:r>
      <w:r>
        <w:rPr>
          <w:sz w:val="24"/>
          <w:szCs w:val="24"/>
          <w:vertAlign w:val="subscript"/>
          <w:lang w:val="fr-CA"/>
        </w:rPr>
        <w:t>2</w:t>
      </w:r>
      <w:r>
        <w:rPr>
          <w:sz w:val="24"/>
          <w:szCs w:val="24"/>
          <w:lang w:val="fr-CA"/>
        </w:rPr>
        <w:t>OHCH</w:t>
      </w:r>
      <w:r>
        <w:rPr>
          <w:sz w:val="24"/>
          <w:szCs w:val="24"/>
          <w:vertAlign w:val="subscript"/>
          <w:lang w:val="fr-CA"/>
        </w:rPr>
        <w:t>2</w:t>
      </w:r>
      <w:r>
        <w:rPr>
          <w:sz w:val="24"/>
          <w:szCs w:val="24"/>
          <w:lang w:val="fr-CA"/>
        </w:rPr>
        <w:t>)</w:t>
      </w:r>
      <w:r>
        <w:rPr>
          <w:sz w:val="24"/>
          <w:szCs w:val="24"/>
          <w:vertAlign w:val="subscript"/>
          <w:lang w:val="fr-CA"/>
        </w:rPr>
        <w:t>3</w:t>
      </w:r>
      <w:r>
        <w:rPr>
          <w:sz w:val="24"/>
          <w:szCs w:val="24"/>
          <w:lang w:val="fr-CA"/>
        </w:rPr>
        <w:t>N) à 8 % dans le cas d’une densité optique O.D. 0.7 – 0.8 pendant 3 minutes.  Le pourcentage de TEA à mettre dans la solution dépend de la densité optique de la plaque développée (6 – 7 % si l’émulsion est trempée dans le xylène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Trempage pendant 10 – 15 minutes dans une solution identique à la précédente avec addition d’environ 5 ml de Photoflow pour 100 ml de solutio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Séchage à l’air libre à humidité et température constante (20 C) pendant au moins 6 – 8 heures en plaçant les plaques verticalemen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Nettoyer ensuite la surface du verre opposée à l’émulsion en utilisant un tissus doux avec de l’éthanol ou du méthanol.</w:t>
      </w:r>
    </w:p>
    <w:sectPr>
      <w:headerReference w:type="default" r:id="rId2"/>
      <w:type w:val="nextPage"/>
      <w:pgSz w:w="12240" w:h="15840"/>
      <w:pgMar w:left="1985" w:right="1134" w:gutter="0" w:header="720" w:top="1418" w:footer="0" w:bottom="1418"/>
      <w:pgNumType w:start="1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02:45:00Z</dcterms:created>
  <dc:creator>Eric Harvey</dc:creator>
  <dc:description/>
  <dc:language>en-US</dc:language>
  <cp:lastModifiedBy>Éric Harvey et Danielle Tremblay</cp:lastModifiedBy>
  <dcterms:modified xsi:type="dcterms:W3CDTF">1999-05-03T02:45:00Z</dcterms:modified>
  <cp:revision>3</cp:revision>
  <dc:subject/>
  <dc:title>PROCÉDURES DE DÉVELOPPEMENT D’HOLOGRAMMES</dc:title>
</cp:coreProperties>
</file>