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ÉFÉRENCES BIBLIOGRAPHIQUES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bramson, N., "Light-in-flight recording : high-speed holographic motion pictures of ultrafast</w:t>
      </w:r>
    </w:p>
    <w:p>
      <w:pPr>
        <w:pStyle w:val="Normal"/>
        <w:spacing w:lineRule="auto" w:line="480"/>
        <w:ind w:firstLine="708"/>
        <w:rPr/>
      </w:pPr>
      <w:r>
        <w:rPr>
          <w:sz w:val="24"/>
          <w:szCs w:val="24"/>
          <w:lang w:val="en-US"/>
        </w:rPr>
        <w:t>phenomena", Appl. Opt., 22, 2, p. 215, 1983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bramson, N., "Light-in-flight recording by holography", Opt. Lett., 3, p. 121, 1978.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>Abramson, N., Spears, K.G., "Single pulse light-in-flight recording by holography", Appl. Opt.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8, 10, p. 1834, 198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kbari, H., Bjelkhagen, H., "Pulsed holography for particle detection in bubble chambers"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ics &amp; Laser Technology, 19, 5, p. 249, October 198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daria, F., Pontiggi, C., "An application of holography in reflection microscopy", Acta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rystallogr., 24, p. 614, 1968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enton, S.A., "Photographic materials and their handling", in Handbook of Optical Holography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d. par H.J. Caulfield, Academic, New York, Chap.9, 197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jelkhagen, H.I., "Silver-halide recording materials for holography and their processing"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pringer, 1995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ragg, W.L., "A new type of X-ray microscope", Nature, 143, p. 678, 193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ragg, W.L., "The X-ray microscope", Nature, 149, p. 470, 1942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ulfield, H.J.,ed., "Handbook of optical holography", Academic Press, San Diego, 197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llier, R.J., Burckhardt, C., Lin, L.H., "Optical holography", Academic Press, New York, 1971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uture, J.J.A, "Étude sensitométrique de la plaque 649F éclairée en lumière cohérente à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14,5nm", Mémoire de maîtrise, Université Laval, 197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uture, J.J.A, Lessard, R.A., "Diffraction efficiency of specular multiplexed holograms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corded on Kodak 649F plates", Appl. Opt., 18, 21,  November 1, 197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uture, J.J.A, Lessard, R.A., "Intermittent characteristic curves for Kodak 649F at 514.5 nm"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pl. Opt., 18, 21,  November 1, 197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x, M.E., Buckles, R.G., Whitlow, D., "Cineholomicroscopy of small animal microcirculation",</w:t>
      </w:r>
    </w:p>
    <w:p>
      <w:pPr>
        <w:pStyle w:val="Normal"/>
        <w:spacing w:lineRule="auto" w:line="480"/>
        <w:ind w:firstLine="708"/>
        <w:rPr/>
      </w:pPr>
      <w:r>
        <w:rPr>
          <w:sz w:val="24"/>
          <w:szCs w:val="24"/>
          <w:lang w:val="en-US"/>
        </w:rPr>
        <w:t>Appl. Opt., 10, p. 128, 1971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x, M.E., Vahala, K.J., "Image plane holograms for holographic microscopy", Appl. Opt., 17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. 1455, 1978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askiewicz, M., Pawluczyk, R., Pluta, M., "A microholographic system enabling to obtain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lograms with no pseudoscopic real image", Acta Phys. Polon., 36, p. 37, 196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nisyuk, Yu.N., "Photographic reconstruction of the optical properties of an object in its own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attered radiation field", Sov. Phys., Dokl, 7, 543, 1962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vans, A.E., "Quantitative reconstruction and superresolution of red-blood-cell image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lograms", J. Opt. Soc. Am., p. 991, 1971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elappa, E. Jr., "Holographic motion-induced-contrast images", J. Cell Biology, 40, p. 838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69.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>Gabor, J.D., "Microscopy by reconstructed wavefronts : II", Proc. Phys. Soc., B64, 449, 1951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abor, J.D., "Microscopy by reconstructed wavefronts", Proc. Roy. Soc., A197, 454, 194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arvey, E., Pawluczyk, R., Nappert, L., Lessard, R.A., "Holographic microscope for recording of 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ticles moving at ultra-high velocity", Congrès ACP (CAM-95), Université Laval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uébec,  Qc, 11-16 juin,  1995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flinger, L.O., Stewart, G.L., Booth., C.R., "Holographic motion pictures of microscopic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ankton", Appl. Opt., 17, p. 951, 1978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rcher, M., Ruff, B., "High-intensity reciprocity failure in Kodak 649-F Plates at 6943 A", J.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. Soc. Am., 57, January 196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hnson, K.M., Hesselink, L., Goodman, J.W., "Holographic reciprocity law failure", Appl. Opt.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3, p. 218, 1984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ibalczyc, W., Sokolowsky, Pawluczyk, R., "Investigation of crystal dissolution by holographic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ference microscope", Journal of Crystal Growth, vol. 83, p. 361, 198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nox, C., "Holographic microscopy as a technique for recording dynamic microscopic subjects"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cience, 153, p. 989, 196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nox, C., Brooks, R.E., "Holographic motion-picture microscopy", J. Soc. Motion Picture Telev.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ngrs, 79, p. 594, 1970.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>Koechner, W., "Pulsed holography", in Laser Handbook : vol. 3, ed. par M.L. Stitch, North-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lland Pub. Comp., 197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derer, R.A., Sheffield, S.A., Schwarz, A.C., Hayes, D.B., "The use of a dual-delay-leg velocity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terferometer with automatic data reduction in a high-explosive facility", Proc. 6th Int.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ymposium on Detonation, 197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ith, E.N., "Handbook of optical holography", Ed. par Caufield, H.G., Academic Press, 197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ith, E.N., Lyon, P.A., Chen, H., "Imaging problems with femtosecond-pulse holography", J.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. Soc. Am., 8, 7, p. 1014, July 1991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ith, E.N., Upatnieks, J., "Reconstructed wavefronts and communication theory", J. Opt. Soc.</w:t>
      </w:r>
    </w:p>
    <w:p>
      <w:pPr>
        <w:pStyle w:val="Normal"/>
        <w:spacing w:lineRule="auto" w:line="480"/>
        <w:ind w:firstLine="708"/>
        <w:rPr/>
      </w:pPr>
      <w:r>
        <w:rPr>
          <w:sz w:val="24"/>
          <w:szCs w:val="24"/>
          <w:lang w:val="en-US"/>
        </w:rPr>
        <w:t>Am., 52, 1123, 1962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ith, E.N., Upatnieks, J., "Wavefront reconstruction with continuous-tone objects", J. Opt. Soc.</w:t>
      </w:r>
    </w:p>
    <w:p>
      <w:pPr>
        <w:pStyle w:val="Normal"/>
        <w:spacing w:lineRule="auto" w:line="480"/>
        <w:ind w:firstLine="708"/>
        <w:rPr/>
      </w:pPr>
      <w:r>
        <w:rPr>
          <w:sz w:val="24"/>
          <w:szCs w:val="24"/>
          <w:lang w:val="en-US"/>
        </w:rPr>
        <w:t>Am., 53, 1377, 1963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ith, E.N., Upatnieks, J., "Wavefront reconstruction with diffused illumination and three-</w:t>
      </w:r>
    </w:p>
    <w:p>
      <w:pPr>
        <w:pStyle w:val="Normal"/>
        <w:spacing w:lineRule="auto" w:line="480"/>
        <w:ind w:firstLine="708"/>
        <w:rPr/>
      </w:pPr>
      <w:r>
        <w:rPr>
          <w:sz w:val="24"/>
          <w:szCs w:val="24"/>
          <w:lang w:val="en-US"/>
        </w:rPr>
        <w:t>dimensional objects", J. Opt. Soc. Am., 54, 1295, 1964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in, L.H., LoBianco, C.V., "Experimental techniques in making multicolor white light</w:t>
      </w:r>
    </w:p>
    <w:p>
      <w:pPr>
        <w:pStyle w:val="Normal"/>
        <w:spacing w:lineRule="auto" w:line="480"/>
        <w:ind w:firstLine="708"/>
        <w:rPr/>
      </w:pPr>
      <w:r>
        <w:rPr>
          <w:sz w:val="24"/>
          <w:szCs w:val="24"/>
          <w:lang w:val="en-US"/>
        </w:rPr>
        <w:t>reconstructed holograms", Appl. Opt., 6, 7, July 196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gill, P., Wilson, A.D., "Applications of a holographic interference microscope", J. Appl. Phys.,</w:t>
      </w:r>
    </w:p>
    <w:p>
      <w:pPr>
        <w:pStyle w:val="Normal"/>
        <w:spacing w:lineRule="auto" w:line="48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9, p. 4717, 1968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llick, S., "Pulse holography of uniformly moving objects", Appl. Opt., 14, 3, p. 602, March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75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cFee, R.H., "Holographic interferometry of birefringent crystals growth from the melt", Appl.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., 9, p. 1834, 196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chel, F.L., "Stereoscopy", Focal Press, New York, 196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ssenstein, H., Dedden, H., Metz, H.J., Rieck, H.E., Schultze, D., "Physical properties of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lographic materials", Photogr. Sci. Eng., 13, 196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sher, J.E., Chau, H.H., Gathers, G.R., Lee, R.S., Pomykel, G.-W., Weingart, R.C., "Shock -wave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udies using plastic flyers driven by an electrical gun for hypervelocity impact on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lected materials", "Shock waves in condensed matter", Elsevier Science Publishers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8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isley, D.L., "Pulsed laser stereophotography of miniature exploding foils", Proc. SPIE, Vol. 97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. of the 12th Int. Congress on High Speed Photography, p. 184, 197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isley, D.L., "Pulsed laser stereophotography of plasma and dynamically moving surfaces"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. SPIE, Vol. 832, High Speed Photography, Videography and Photonics V, p. 193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8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rent, A., Poirier, M., Picard, F., Lelièvre, S., Harvey, E., Desroches, P., Caron, C., Mailloux,</w:t>
      </w:r>
    </w:p>
    <w:p>
      <w:pPr>
        <w:pStyle w:val="Normal"/>
        <w:spacing w:lineRule="auto" w:line="48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., Bilodeau, G., " Characterization of exploding foil initiators : holographic registration</w:t>
      </w:r>
    </w:p>
    <w:p>
      <w:pPr>
        <w:pStyle w:val="Normal"/>
        <w:spacing w:lineRule="auto" w:line="48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f flyer plate in free flight ", rapport #INO 96-1208-2EF RFI N/A, 199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wluczyk, R., "An interference-holographic microscope", Post. Fiz. Med., Vol. VII, No.2, 1972.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en-US"/>
        </w:rPr>
        <w:t>Pawluczyk, R., "Holographic microinterferometer with noise suppression", Appl. Opt., Vol. 28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.18, p. 3871, 15 September 198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wluczyk, R., Harvey, E., "Characterization of slapper detonator : feasibility study for transient</w:t>
      </w:r>
    </w:p>
    <w:p>
      <w:pPr>
        <w:pStyle w:val="Normal"/>
        <w:spacing w:lineRule="auto" w:line="48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asurement of flyer shape at impact", rapport #INO 91-0905CH RFI, 1991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wluczyk, R., Harvey, E., Pelletier, P., Szapiel, S., Li, L., " Characterization of slapper</w:t>
      </w:r>
    </w:p>
    <w:p>
      <w:pPr>
        <w:pStyle w:val="Normal"/>
        <w:spacing w:lineRule="auto" w:line="48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tonator : holographic registration of flyer plate in free flight", rapport #INO 94-7106</w:t>
      </w:r>
    </w:p>
    <w:p>
      <w:pPr>
        <w:pStyle w:val="Normal"/>
        <w:spacing w:lineRule="auto" w:line="48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FI N/A, 1994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wluczyk, R., Harvey, E., Nappert, L., "Holographic microscope for registration of ultra-fast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ing objects", SPIE’s Int. Tech. Working Group Newsletter, Vol. 5, No.1, January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95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wluczyk, R., Harvey, E., Nappert, L., "Holographic microscope for registration of ultra-fast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ving objects", OE Reports, No.133, January 1995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wluczyk, R., Kibalczyc, W., Sokolowski, T., "Application of holographic interference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scope in the investigation of crystal dissolution", Optica Applicata, 16, 25-33, 198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wluczyk, R., Kibalczyc, W., Sokolowsky, T., "Application of holographic interference</w:t>
      </w:r>
    </w:p>
    <w:p>
      <w:pPr>
        <w:pStyle w:val="Normal"/>
        <w:spacing w:lineRule="auto" w:line="480"/>
        <w:ind w:firstLine="708"/>
        <w:rPr/>
      </w:pPr>
      <w:r>
        <w:rPr>
          <w:sz w:val="24"/>
          <w:szCs w:val="24"/>
          <w:lang w:val="en-US"/>
        </w:rPr>
        <w:t>microscope in the investigation of crystal dissolution", Optica Applicata, Vol. XVI, No.1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8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ierattini, G., "Real-time and double-exposure microholographic interferometry for observing the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ynamics of phase variations in transparent specimens", Opt. Comm., 5, 41-44, 1972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uta, M., "Advanced light microscopy", Vol. 1, Principles and basic properties, Elsevier, 1988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luta, M., " Advanced light microscopy", Vol. 2, Specialized methods, Elsevier, 1989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hodes, M.B., Cournoyer, R.F., "Holographic interferometric microscopy applied to the study of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ffusion mechanisms in polymeric systems", J. Opt. Soc. Am., 64, 1381, 1974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hodes, M.B., Cournoyer, R.F., "Interferometry with a holographic microscope", Proc. SPIE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4, p. 21, 197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eitz, W.L., Gardner S.D., "Pulsed laser stereophotography of electrically exploded bridges"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c. SPIE, Vol. 94, High Speed Optical Techniques, p. 100, 197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iebert, L.D., "Large-scene front-lighted hologram of a human subject", Proc. IEEE, 56, 1242,</w:t>
      </w:r>
    </w:p>
    <w:p>
      <w:pPr>
        <w:pStyle w:val="Normal"/>
        <w:spacing w:lineRule="auto" w:line="480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68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mith, R.W., Williams, T.H., "A depth encoding high resolution holographic microscope", Optik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9, p. 150, 1973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now, K., Vandewarker, R., "An application of holography to interference microscopy", Appl.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pt., 7, p. 549, 1968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uzuki, S., Homma, H., Kusaka, R., "Pulsed holographic microscopy as a measurement method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 dynamic fracture toughness for fast propagating cracks", Journal of the Mechanics and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hysics of Solids, 36, 6, 631-53, 1988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ompson, B.J., "Holographic particle sizing techniques", J. Phys. E. (Sci. Instr.), 7, p. 781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74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ompson, B.J., Ward, J.H., Zinky, W.R., "Application of hologram techniques for particle size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alysis", Appl. Opt., 6, p. 519, 196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th, L., Collins, S.A., "Reconstruction of a three-dimensional microscopic sample using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lographic techniques", Appl. Phys. Lett., 13, 7-10, 1968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an Ligten, R.F., Osterberg, H., "Holographic microscopy", Nature, 211, p. 282, 196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ard, J.H., Thompson, B.J., "In-line hologram system for bubble chamber recording", J. Opt.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c. Am., 57, p.275, 1967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eingard, R.C., Lee R.S., Jakson, R.K., Parker, N.L., "Acceleration of thin flyers by exploding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tal foils: application to initiation studies", Proc. 6th Int. Symposium on Detonation,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76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lfke, M., "Uber die moglichkeit der optschen abbildung von molekulargitter", Physikalische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eitschrift, 21, 495-497, 1920.</w:t>
      </w:r>
    </w:p>
    <w:p>
      <w:pPr>
        <w:pStyle w:val="Normal"/>
        <w:spacing w:lineRule="auto" w:line="4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chara, B., "Holographic oil-mist droplet sizing", Ph.D. thesis, Technical University of Mining</w:t>
      </w:r>
    </w:p>
    <w:p>
      <w:pPr>
        <w:pStyle w:val="Normal"/>
        <w:spacing w:lineRule="auto" w:line="480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Metallurgy, Cracow, (in Polish), 1982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417"/>
      <w:pgNumType w:start="104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2:42:00Z</dcterms:created>
  <dc:creator>Éric Harvey et Danielle Tremblay</dc:creator>
  <dc:description/>
  <dc:language>en-US</dc:language>
  <cp:lastModifiedBy>Éric Harvey et Danielle Tremblay</cp:lastModifiedBy>
  <cp:lastPrinted>1999-04-12T07:31:00Z</cp:lastPrinted>
  <dcterms:modified xsi:type="dcterms:W3CDTF">1999-05-05T00:38:00Z</dcterms:modified>
  <cp:revision>5</cp:revision>
  <dc:subject/>
  <dc:title>8</dc:title>
</cp:coreProperties>
</file>