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lang w:val="fr-CA"/>
        </w:rPr>
      </w:pPr>
      <w:r>
        <w:rPr>
          <w:b/>
          <w:bCs/>
          <w:sz w:val="32"/>
          <w:szCs w:val="32"/>
          <w:lang w:val="fr-CA"/>
        </w:rPr>
      </w:r>
    </w:p>
    <w:p>
      <w:pPr>
        <w:pStyle w:val="Normal"/>
        <w:spacing w:lineRule="auto" w:line="480"/>
        <w:jc w:val="center"/>
        <w:rPr>
          <w:b/>
          <w:b/>
          <w:bCs/>
          <w:sz w:val="32"/>
          <w:szCs w:val="32"/>
          <w:lang w:val="fr-CA"/>
        </w:rPr>
      </w:pPr>
      <w:r>
        <w:rPr>
          <w:b/>
          <w:bCs/>
          <w:sz w:val="32"/>
          <w:szCs w:val="32"/>
          <w:lang w:val="fr-CA"/>
        </w:rPr>
      </w:r>
    </w:p>
    <w:p>
      <w:pPr>
        <w:pStyle w:val="Heading1"/>
        <w:jc w:val="center"/>
        <w:rPr>
          <w:lang w:val="fr-CA"/>
        </w:rPr>
      </w:pPr>
      <w:r>
        <w:rPr>
          <w:rFonts w:eastAsia="Times New Roman" w:cs="Times New Roman" w:ascii="Times New Roman" w:hAnsi="Times New Roman"/>
          <w:sz w:val="32"/>
          <w:szCs w:val="32"/>
          <w:lang w:val="fr-CA"/>
        </w:rPr>
        <w:t>CONCLUSION</w:t>
      </w:r>
    </w:p>
    <w:p>
      <w:pPr>
        <w:pStyle w:val="Normal"/>
        <w:spacing w:lineRule="auto" w:line="480"/>
        <w:jc w:val="center"/>
        <w:rPr>
          <w:sz w:val="28"/>
          <w:szCs w:val="28"/>
          <w:lang w:val="fr-CA"/>
        </w:rPr>
      </w:pPr>
      <w:r>
        <w:rPr>
          <w:sz w:val="28"/>
          <w:szCs w:val="28"/>
          <w:lang w:val="fr-CA"/>
        </w:rPr>
      </w:r>
    </w:p>
    <w:p>
      <w:pPr>
        <w:pStyle w:val="Normal"/>
        <w:spacing w:lineRule="auto" w:line="480"/>
        <w:jc w:val="center"/>
        <w:rPr>
          <w:sz w:val="28"/>
          <w:szCs w:val="28"/>
          <w:lang w:val="fr-CA"/>
        </w:rPr>
      </w:pPr>
      <w:r>
        <w:rPr>
          <w:sz w:val="28"/>
          <w:szCs w:val="28"/>
          <w:lang w:val="fr-CA"/>
        </w:rPr>
      </w:r>
    </w:p>
    <w:p>
      <w:pPr>
        <w:pStyle w:val="Normal"/>
        <w:spacing w:lineRule="auto" w:line="480"/>
        <w:jc w:val="center"/>
        <w:rPr>
          <w:sz w:val="28"/>
          <w:szCs w:val="28"/>
          <w:lang w:val="fr-CA"/>
        </w:rPr>
      </w:pPr>
      <w:r>
        <w:rPr>
          <w:sz w:val="28"/>
          <w:szCs w:val="28"/>
          <w:lang w:val="fr-CA"/>
        </w:rPr>
      </w:r>
    </w:p>
    <w:p>
      <w:pPr>
        <w:pStyle w:val="Normal"/>
        <w:spacing w:lineRule="auto" w:line="480"/>
        <w:jc w:val="both"/>
        <w:rPr/>
      </w:pPr>
      <w:r>
        <w:rPr>
          <w:sz w:val="24"/>
          <w:szCs w:val="24"/>
          <w:lang w:val="fr-CA"/>
        </w:rPr>
        <w:t xml:space="preserve">La présente recherche porte sur le développement d’un système de microholographie à impulsions brèves en vue de l’enregistrement et la reconstruction tri-dimensionnelle d’objets se déplaçant à des vitesses extrêmes.  La recherche est issue d’un besoin de développement d’un instrument de caractérisation visant les détonateurs à feuilles explosées.   Quelques dispositifs ont déjà été utilisés afin de caractériser les détonateurs à feuilles explosées, tels que les VISAR, l’imagerie par caméras ultra-rapides et l’imagerie stéréoscopique utilisant une source laser.  Cependant, ces systèmes possèdent certaines lacunes et restrictions d’utilisation qui limitent la qualité de l’information recueillie sur le phénomène. </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holographie à impulsions brèves a été utilisée pour diverses applications, dont la capture d’images d’objets de dimensions réduites de l‘ordre de quelques microns.  Dans le cas d’objets aussi petits, on parle de moyens plus complexes basés sur la combinaison de la microscopie et de l’holographie.  Combiné à un laser à impulsions brèves, ce système est capable d’enregistrer des phénomènes rapides impliquant des objets microscopiques se propageant à des vitesses très élevées.</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a microscopie holographique à impulsions brèves qui fait l’objet de la présente recherche, représente une technique innovatrice par rapport aux précédentes méthodes utilisées.  La méthode permet d’enregistrer toute l’information tri-dimensionnelle d’un objet microscopique et de reconstruire sa forme à partir de l’analyse de l’image 3D formée à partir de la reconstruction de l’image holographique.  Un système d’imagerie microscopique auxiliaire est utilisé pour reconstruire numériquement l’objet en visualisant ses parties tranche par tranche.  Chaque tranche est obtenue par l’utilisation d’un objectif de fort grossissement possédant une faible profondeur de champ.  L’holographie permet également de visualiser l’objet à l’aide d’un microscope stéréoscopique.</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e but de la présente recherche consistait à mettre au point un système de microscopie holographique dont la configuration est innovatrice par rapport à ce qui a été développé auparavant.  Étant donné le problème spécifique posé au départ, soit la capture et la reconstruction 3-D d’un objet se déplaçant à très grande vitesse, il était évident que les systèmes actuels d’imagerie microscopique n’étaient pas adaptés à ce type de problème.  Les aspects uniques de la recherche consistent en l’utilisation d’une combinaison de techniques dont la configuration de base comporte des améliorations par rapport aux systèmes précédents développés par d’autres chercheurs.</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e principe de la microscopie holographique est à la fois simple dans sa configuration et complexe dans son opération.  Comme il a été question au chapitre 2, la contribution nouvelle de la présente recherche a été l’utilisation d’hologrammes en réflexion dont la production requièrent une configuration particulière.  Cette configuration était particulièrement adaptée à cause de l’utilisation d’une source laser à impulsions brèves.  L’étendue spatiale des impulsions fait en sorte que la section efficace d’interaction avec le matériau enregistreur est plus grande lors de l’utilisation d’un faisceau de référence arrivant en sens inverse par rapport au faisceau objet.  Un autre aspect important est la direction de propagation de l’objet qui s’effectue de manière parallèle au faisceau d’enregistrement.  Cela permet de reconstruire le profil de l’objet comme s’il était vu du dessus.  Le sectionnement par l’utilisation d’un objectif d’imagerie à faible profondeur de champ s’effectue de façon longitudinale dans le direction du faisceau.</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e système de microscopie holographique se compose des principaux éléments suivants : un module holographique, une source laser à impulsions brèves (25 ps), un système électronique de synchronisation de signaux et d’un module d’acquisition et de traitement d’images.  Le module holographique opère par l’utilisation de plaques photosensibles standards à sels d’argent (Agfa 8E56).  Une procédure d’opérations du microscope holographique a été établie afin d’optimiser l’utilisation du système.  Une procédure de développement des hologrammes fait en sorte de restaurer l’émulsion photographique après développement.  Pour reconstruire l’hologramme de volume à la même longueur d’onde que l’enregistrement, il est important de restaurer l’émulsion par un traitement chimique approprié, soit l’utilisation d’une solution de tri-ethanolamine.</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Une étude expérimentale a été effectuée sur des dispositifs de détonateurs à feuilles explosées (slapper detonator).  Une série d’hologrammes a été enregistrée sur l’évolution du phénomène de détonation.  Précédant les expérimentations, les éléments de kapton des dispositifs de détonateurs ont subi différents traitement de surface afin de rehausser la quantité de lumière réfléchie et diffusée.  Des couches minces d’or ainsi que des dépôts de micro-billes on été employés sur la surface de kapton.  Les images holographiques reconstruites montrent clairement l’évolution du phénomène de détonation ainsi que les déformations de surface.  La forme de l’objet est nettement visible par la technique de microscopie stéréo.  Des structures identifiables ajoutées sur le kapton ont été enregistrées et ont permis d’améliorer la précision de reconstruction de la forme 3D.  D’autres travaux à l’aide de caméras à plus haute résolution permettraient de fournir des données encore plus précises.</w:t>
      </w:r>
    </w:p>
    <w:p>
      <w:pPr>
        <w:pStyle w:val="Normal"/>
        <w:spacing w:lineRule="auto" w:line="480"/>
        <w:jc w:val="both"/>
        <w:rPr>
          <w:sz w:val="24"/>
          <w:szCs w:val="24"/>
          <w:lang w:val="fr-CA"/>
        </w:rPr>
      </w:pPr>
      <w:r>
        <w:rPr>
          <w:sz w:val="24"/>
          <w:szCs w:val="24"/>
          <w:lang w:val="fr-CA"/>
        </w:rPr>
      </w:r>
    </w:p>
    <w:p>
      <w:pPr>
        <w:pStyle w:val="Normal"/>
        <w:spacing w:lineRule="auto" w:line="480"/>
        <w:jc w:val="both"/>
        <w:rPr/>
      </w:pPr>
      <w:r>
        <w:rPr>
          <w:sz w:val="24"/>
          <w:szCs w:val="24"/>
          <w:lang w:val="fr-CA"/>
        </w:rPr>
        <w:t>Les résultats prouvent que le système a été capable de prendre des images holographiques à haute résolution de phénomènes ultra-rapides impliquant des vitesses de l’ordre du km/sec (Harvey, Pawluczyk, Nappert, Lessard, 1995).  Également, ces résultats démontrent que l’approche utilisée est nouvelle par rapport aux instruments développés antérieurement et constitue une innovation dans le domaine de la photographie ultra-rapide (Pawluczyk, Harvey, Nappert, 1995).  Le système de microholographie développé dans le cadre de la présente recherche est potentiellement applicable à d’autres études de phénomènes rapides.  Les applications à entrevoir porteraient sur l’étude de processus d’impacts, tel que l’étude des débris spatiaux, l’interaction laser-matière, l’étude de distribution de particules éjectées par impact et l’étude du phénomène de cavitation.  Toutes ces applications requièrent des instruments d’imagerie microscopique à enregistrement rapide pouvant visualiser de tels phénomènes.</w:t>
      </w:r>
      <w:r>
        <w:rPr>
          <w:lang w:val="fr-CA"/>
        </w:rPr>
        <w:t xml:space="preserve"> </w:t>
      </w:r>
    </w:p>
    <w:sectPr>
      <w:headerReference w:type="default" r:id="rId2"/>
      <w:headerReference w:type="first" r:id="rId3"/>
      <w:type w:val="nextPage"/>
      <w:pgSz w:w="12240" w:h="15840"/>
      <w:pgMar w:left="1985" w:right="1134" w:gutter="0" w:header="720" w:top="1418" w:footer="0" w:bottom="1418"/>
      <w:pgNumType w:start="10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2:30:00Z</dcterms:created>
  <dc:creator>Eric Harvey</dc:creator>
  <dc:description/>
  <dc:language>en-US</dc:language>
  <cp:lastModifiedBy>Éric Harvey et Danielle Tremblay</cp:lastModifiedBy>
  <cp:lastPrinted>1999-06-06T13:52:00Z</cp:lastPrinted>
  <dcterms:modified xsi:type="dcterms:W3CDTF">1999-06-06T17:53:00Z</dcterms:modified>
  <cp:revision>10</cp:revision>
  <dc:subject/>
  <dc:title>CONCLUSION</dc:title>
</cp:coreProperties>
</file>