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480" w:before="240" w:after="6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Heading1"/>
        <w:spacing w:lineRule="auto" w:line="48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Heading1"/>
        <w:spacing w:lineRule="auto" w:line="480"/>
        <w:jc w:val="center"/>
        <w:rPr>
          <w:rFonts w:ascii="Times New Roman" w:hAnsi="Times New Roman" w:eastAsia="Times New Roman" w:cs="Times New Roman"/>
        </w:rPr>
      </w:pPr>
      <w:r>
        <w:rPr>
          <w:rFonts w:eastAsia="Times New Roman" w:cs="Times New Roman" w:ascii="Times New Roman" w:hAnsi="Times New Roman"/>
          <w:sz w:val="32"/>
          <w:szCs w:val="32"/>
        </w:rPr>
        <w:t>CHAPITRE 1</w:t>
      </w:r>
    </w:p>
    <w:p>
      <w:pPr>
        <w:pStyle w:val="Heading1"/>
        <w:spacing w:lineRule="auto" w:line="480"/>
        <w:jc w:val="center"/>
        <w:rPr>
          <w:rFonts w:ascii="Times New Roman" w:hAnsi="Times New Roman" w:eastAsia="Times New Roman" w:cs="Times New Roman"/>
        </w:rPr>
      </w:pPr>
      <w:r>
        <w:rPr>
          <w:rFonts w:eastAsia="Times New Roman" w:cs="Times New Roman" w:ascii="Times New Roman" w:hAnsi="Times New Roman"/>
        </w:rPr>
      </w:r>
    </w:p>
    <w:p>
      <w:pPr>
        <w:pStyle w:val="Heading1"/>
        <w:spacing w:lineRule="auto" w:line="480"/>
        <w:jc w:val="center"/>
        <w:rPr>
          <w:rFonts w:ascii="Times New Roman" w:hAnsi="Times New Roman" w:eastAsia="Times New Roman" w:cs="Times New Roman"/>
        </w:rPr>
      </w:pPr>
      <w:r>
        <w:rPr>
          <w:rFonts w:eastAsia="Times New Roman" w:cs="Times New Roman" w:ascii="Times New Roman" w:hAnsi="Times New Roman"/>
        </w:rPr>
      </w:r>
    </w:p>
    <w:p>
      <w:pPr>
        <w:pStyle w:val="Heading1"/>
        <w:spacing w:lineRule="auto" w:line="480"/>
        <w:jc w:val="center"/>
        <w:rPr>
          <w:rFonts w:ascii="Times New Roman" w:hAnsi="Times New Roman" w:eastAsia="Times New Roman" w:cs="Times New Roman"/>
        </w:rPr>
      </w:pPr>
      <w:r>
        <w:rPr>
          <w:rFonts w:eastAsia="Times New Roman" w:cs="Times New Roman" w:ascii="Times New Roman" w:hAnsi="Times New Roman"/>
        </w:rPr>
        <w:t>INTRODUCTION</w:t>
      </w:r>
    </w:p>
    <w:p>
      <w:pPr>
        <w:pStyle w:val="Normal"/>
        <w:spacing w:lineRule="auto" w:line="4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 xml:space="preserve">1.1 </w:t>
        <w:tab/>
        <w:t>Cadre de recherche et objectifs du projet</w:t>
      </w:r>
    </w:p>
    <w:p>
      <w:pPr>
        <w:pStyle w:val="Normal"/>
        <w:spacing w:lineRule="auto" w:line="48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 présente recherche s'est déroulée dans le cadre d'un projet conjoint de recherche entre l'Institut national d'optique (INO) et le Centre de recherche de la défense, Valcartier (CRDV) et en collaboration avec le Centre d'optique, photonique et lasers (COPL) de l'Université Laval.  Le projet avait pour but d'étudier des moyens de visualisation de phénomènes physiques à évolution rapide à l'aide de techniques holographiques.  Cette recherche a mené au développement d'un système de microholographie novateur permettant d'étudier des objets microscopiques se déplaçant à de très grandes vitesses.  Une des applications de ce système est la visualisation de phénomènes d’initiation de détonation par le moyen de détonateurs à feuilles explosées, lesquels produisent une forte onde de choc dans un matériaux explosif.  La performance de tels détonateurs dépend fortement de la vitesse et de la forme de la partie éjectée du détonateur.  Ainsi, des méthodes d’évaluation de leur performance sont requises afin d’optimiser la conception de ces dispositifs.</w:t>
      </w:r>
    </w:p>
    <w:p>
      <w:pPr>
        <w:pStyle w:val="Normal"/>
        <w:spacing w:lineRule="auto"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armi les moyens de caractérisation de détonateurs à feuilles explosées ("slapper detonator"), on retrouve principalement les méthodes suivantes : l’utilisation de VISAR ("Velocity Interferometer System for Any Reflector") servant à mesurer la vitesse d’éjection de plaques volantes (Lederer, Sheffield, Schwarz, Hayes, 1977), les caméra ultra-rapides ("streak camera") utilisées pour reconstruire la forme 3D à partir de l’impact contre un matériaux transparent (Weingart, Lee, Jakson, Parker, 1976 ; Osher, Chau, Gathers, Lee, Pomykel, Weingart, 1987) et les systèmes d’imagerie stéréoscopique laser pouvant enregistrer une paire d’images à partir d’objectifs de microscope disposés selon un angle de vue (Seitz, Gardner, 1976 ; Paisley, 1976 ; Paisley, 1987).  </w:t>
      </w:r>
    </w:p>
    <w:p>
      <w:pPr>
        <w:pStyle w:val="Normal"/>
        <w:spacing w:lineRule="auto"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ns le cas de la caméra ultra-rapide la forme tridimensionnelle de l’objet est reconstruite à l’aide de la mesure de la trace due à plusieurs tests successifs d’impacts contre un matériau transparent.  L’impact produit alors une luminescence sur le matériau cible.  L’image de la région de l’impact est projetée par un système d’imagerie sur la fente de la caméra ultra-rapide.  Lorsque l’objet atteint la cible, la luminescence est captée par la caméra.  Cela représente seulement une mince tranche de l’objet.  Plusieurs tests d’impacts sont nécessaires afin de reconstruire la forme 3D, en supposant que le processus est reproductible.  Ainsi, la surface tri-dimensionnelle est le résultat de la reconstruction numérique des images d’impacts dans le temps et selon différentes orientations de la fente de la caméra.  L’un des désavantages de cette technique est qu’elle nécessite une batterie de tests d’impact et requiert une bonne reproductibilité du processus afin de reconstruire la topographie de l’objet.  L’autre désavantage est que les images enregistrées représentent  l’interaction avec une cible et non l’image de l’objet en vol.</w:t>
      </w:r>
    </w:p>
    <w:p>
      <w:pPr>
        <w:pStyle w:val="Normal"/>
        <w:spacing w:lineRule="auto"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La technique d’imagerie stéréoscopique enregistre des images de l’objet en vol à l’aide d’une source laser à impulsions (8 nanosecondes) et de deux caméras munies d’objectifs de microscope.  On mesure la forme 3D en se servant d’un stéréoscope où la forme est estimée par l’observation visuelle de points d’élévation ou courbes de niveau sur l’objet.  Le principal désavantage de la technique est la faible profondeur d’imagerie.  L’enregistrement de petits objets requiert dans ce cas un objectif de microscope possédant un facteur de grandissement suffisant, limitant ainsi la profondeur de champ.  Le volume physique d’enregistrement se limite à la profondeur de champ du système d’imagerie, ce qui réduit la fenêtre temporelle d’interception de l’objet en vol.  Celui-ci se sera déplacé de 40 microns vue la durée des impulsions laser de 8 nanosecondes.  Il est donc nécessaire dans ce cas d’avoir un processus reproductible afin d’espérer capter l’objet au bon endroit, ce qui suppose une synchronisation quasi-parfaite entre les impulsions lasers et l’arrivée de l’objet à l’intérieur du volume d’enregistrement.</w:t>
      </w:r>
    </w:p>
    <w:p>
      <w:pPr>
        <w:pStyle w:val="Normal"/>
        <w:spacing w:lineRule="auto" w:line="48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 technique d’holographie présente à plusieurs égards des avantages certains sur les méthodes mentionnées précédemment.  Une impulsion laser ultra brève est utilisée pour enregistrer l’hologramme formé par un système d’imagerie qui permet une résolution et un grandissement suffisants de l’objet capté en vol.  L’avantage est que le volume d’enregistrement est défini non plus par la profondeur de champ du système d’imagerie, mais par la longueur de cohérence du laser.  La synchronisation avec le processus est ainsi réduite de façon considérable par rapport aux autres méthodes, en autant que l’objet se situe dans le volume d’enregistrement égale à la longueur de cohérence du laser.  L’autre avantage est que l’hologramme enregistre toute l’information tri-dimensionnelle de l’objet qui peut être observé et analysé par un instrument optique auxiliaire lors de la reconstruction de l’image.</w:t>
      </w:r>
    </w:p>
    <w:p>
      <w:pPr>
        <w:pStyle w:val="Normal"/>
        <w:spacing w:lineRule="auto"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before="24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objectif de la présente thèse de recherche visait donc à développer un outil de caractérisation utilisant la technique de la microscopie holographique afin d’obtenir de l’information complémentaire sur  l’évolution de processus rapides et de visualiser de façon tridimensionnelle des objets microscopiques issus de ces phénomènes.</w:t>
      </w:r>
    </w:p>
    <w:p>
      <w:pPr>
        <w:pStyle w:val="Normal"/>
        <w:spacing w:lineRule="auto"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jc w:val="both"/>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 xml:space="preserve">1.2 </w:t>
        <w:tab/>
        <w:t>Introduction à la microscopie holographique</w:t>
      </w:r>
    </w:p>
    <w:p>
      <w:pPr>
        <w:pStyle w:val="Normal"/>
        <w:spacing w:lineRule="auto" w:line="480"/>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puis l'invention de Gabor  (1948) du principe de l'holographie et de son raffinement par Leith et Upatnieks (1962), celle-ci n'a cessé de progresser en tant que science et outil technologique.  L'holographie a mainte fois été utilisée pour diverses applications de nature scientifique et technologique.</w:t>
      </w:r>
    </w:p>
    <w:p>
      <w:pPr>
        <w:pStyle w:val="Normal"/>
        <w:spacing w:lineRule="auto"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xml:space="preserve">Notons d’abord les travaux précurseurs à l’holographie qui ont été la microscopie à rayons-X  dont le principe s’apparente à l’imagerie holographique (Wolfke, 1920 ; Bragg, 1939, 1942).  Les premiers travaux de microscopie holographique ont été réalisés par Gabor lui-même qui travaillait sur une méthode visant plutôt à améliorer la technique de microscopie électronique (Gabor, 1949,1951).  Cette méthode consistait à enregistrer des objets microscopiques à l’aide de faisceaux d’électrons et d’obtenir ensuite une image optique par reconstruction en se servant d’un faisceau de lumière cohérente.  La technique de reconstruction optique permettait de rehausser la qualité d’image de la microscopie électronique par la correction optique des aberrations dont les images étaient affectées.  Puis Gabor appliqua l’holographie optique à l’aide d’un montage de configuration </w:t>
      </w:r>
      <w:r>
        <w:rPr>
          <w:rFonts w:eastAsia="Times New Roman" w:cs="Times New Roman" w:ascii="Times New Roman" w:hAnsi="Times New Roman"/>
          <w:i/>
          <w:iCs/>
          <w:sz w:val="24"/>
          <w:szCs w:val="24"/>
        </w:rPr>
        <w:t>axiale</w:t>
      </w:r>
      <w:r>
        <w:rPr>
          <w:rFonts w:eastAsia="Times New Roman" w:cs="Times New Roman" w:ascii="Times New Roman" w:hAnsi="Times New Roman"/>
          <w:sz w:val="24"/>
          <w:szCs w:val="24"/>
        </w:rPr>
        <w:t xml:space="preserve"> ("on-axis holography").  Le montage comprenait un seul faisceau de lumière cohérente éclairant un objet.  L’hologramme était formé par l’enregistrement sur la plaque de l’interférence du faisceau diffracté par l’objet et celui non dévié constituant le faisceau de référence.  La reconstruction doit s’effectuer par l’illumination de l’hologramme par un faisceau similaire au faisceau de référence.  La diffraction du faisceau de reconstruction sur la structure d’interférence engendre au moins trois faisceaux : une partie non diffractée du faisceau de reconstruction et deux faisceaux diffractés formant un ordre de diffraction (ordre </w:t>
      </w:r>
      <w:r>
        <w:rPr>
          <w:rFonts w:eastAsia="Symbol" w:cs="Symbol" w:ascii="Symbol" w:hAnsi="Symbol"/>
          <w:sz w:val="24"/>
          <w:szCs w:val="24"/>
        </w:rPr>
        <w:t></w:t>
      </w:r>
      <w:r>
        <w:rPr>
          <w:rFonts w:eastAsia="Times New Roman" w:cs="Times New Roman" w:ascii="Times New Roman" w:hAnsi="Times New Roman"/>
          <w:sz w:val="24"/>
          <w:szCs w:val="24"/>
        </w:rPr>
        <w:t>1).  Un de ces deux derniers faisceaux ainsi que le faisceau non diffracté constituent l’image de l’objet à visualiser, tandis que l’autre faisceau et les autres ordres de diffraction possibles créent un fond d’image qui doit être éliminé.</w:t>
      </w:r>
    </w:p>
    <w:p>
      <w:pPr>
        <w:pStyle w:val="Normal"/>
        <w:spacing w:lineRule="auto" w:line="48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480"/>
        <w:jc w:val="both"/>
        <w:rPr/>
      </w:pPr>
      <w:r>
        <w:rPr>
          <w:rFonts w:eastAsia="Times New Roman" w:cs="Times New Roman" w:ascii="Times New Roman" w:hAnsi="Times New Roman"/>
          <w:sz w:val="24"/>
          <w:szCs w:val="24"/>
        </w:rPr>
        <w:t xml:space="preserve">Une solution élégante à ce problème a été proposée par E.N. Leith et J. </w:t>
      </w:r>
      <w:r>
        <w:rPr>
          <w:rFonts w:eastAsia="Times New Roman" w:cs="Times New Roman" w:ascii="Times New Roman" w:hAnsi="Times New Roman"/>
          <w:sz w:val="24"/>
          <w:szCs w:val="24"/>
          <w:lang w:val="en-US"/>
        </w:rPr>
        <w:t>Upatnieks</w:t>
      </w:r>
      <w:r>
        <w:rPr>
          <w:rFonts w:eastAsia="Times New Roman" w:cs="Times New Roman" w:ascii="Times New Roman" w:hAnsi="Times New Roman"/>
          <w:sz w:val="24"/>
          <w:szCs w:val="24"/>
        </w:rPr>
        <w:t xml:space="preserve"> suite à d’autres travaux visant à améliorer la technique d’holographie.  Ces recherches menèrent à la mise au point de l’holographie appelé </w:t>
      </w:r>
      <w:r>
        <w:rPr>
          <w:rFonts w:eastAsia="Times New Roman" w:cs="Times New Roman" w:ascii="Times New Roman" w:hAnsi="Times New Roman"/>
          <w:i/>
          <w:iCs/>
          <w:sz w:val="24"/>
          <w:szCs w:val="24"/>
        </w:rPr>
        <w:t>hors axe</w:t>
      </w:r>
      <w:r>
        <w:rPr>
          <w:rFonts w:eastAsia="Times New Roman" w:cs="Times New Roman" w:ascii="Times New Roman" w:hAnsi="Times New Roman"/>
          <w:sz w:val="24"/>
          <w:szCs w:val="24"/>
        </w:rPr>
        <w:t xml:space="preserve"> ("off-axis holography"), rendant possible la séparation des images et du faisceau de reconstruction (Leith et Upatnieks, 1962, 1963, 1964).  Cette technique améliorait considérablement la visualisation des hologrammes en séparant les images réelles et virtuelles lors de la reconstruction.  Elle allait engendrer le développement remarquable de l’holographie et plus tard, de la microscopie holographique.  Citons également les travaux menant à l’holographie de volume où le film est exposé par un faisceau objet et de référence voyageant en sens inverse, produisant un hologramme dit en réflexion, et dont la restitution de l’image s’effectue sélectivement (si l’on utilise une lumière blanche, seule une image avec une étroite bande de longueur d’onde est réfléchie)  par l’hologramme (Denisyuk, 1962).  Cette technique est d’ailleurs une composante importante du système développé dans le cadre du présent travail de recherche.  D’autres travaux importants concernant l’holographie dont on voit de nos jours les nombreuses applications ont été réalisés par la suite.  Un résumé de ces travaux peut être trouvé dans un des articles de Leith (1979).</w:t>
      </w:r>
    </w:p>
    <w:p>
      <w:pPr>
        <w:pStyle w:val="Normal"/>
        <w:spacing w:lineRule="auto"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 microscopie holographique s’est développée en vue d’améliorer les performances premièrement des microscopes électroniques et ensuite des microscopes optiques conventionnels dont le grandissement transverse limite la profondeur de champ.  L’avantage de la microscopie holographique consiste à enregistrer tout l’objet dans un volume et à l’examiner ensuite en détail à l’aide d’un microscope auxiliaire lors de la reconstruction.  Dans certains cas, l’holographie peut s’avérer le seul moyen d’étudier par exemple des phénomènes biologiques ou autres où l’objet est en mouvement.  L’utilisation de laser à impulsions brèves permet d’enregistrer ces objets en mouvement et de les observer par la suite.</w:t>
      </w:r>
    </w:p>
    <w:p>
      <w:pPr>
        <w:pStyle w:val="Normal"/>
        <w:spacing w:lineRule="auto"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 raffinement de la technique de microscopie holographique a débuté avec le couplage entre les méthodes conventionnelles de l’imagerie à faible échelle et l’holographie, c’est-à-dire par l’utilisation d’objectifs de microscope entre l’objet et la plaque d’enregistrement (Van Ligten et Osterberg, 1966).  La technique dite de pré-agrandissement de l’image permet d’obtenir une résolution spatiale élevée dans un champ de vision restreint, l’image réelle de l’objet agrandi étant imprimée sur la plaque holographique.  Cependant, le volume d’enregistrement de l’objet est limité par la profondeur de champ du système optique.  Cette limitation peut s’avérer un problème lorsque la position de l’objet est soit instable ou soit indéterminée à l’avance (par exemple des objets en mouvement rapide comme c’est le cas du présent sujet de recherche).  Cette méthode permet également d’utiliser la technique d’interférométrie holographique sur des objets microscopiques (Snow et Vandewarker, 1968 ; Daskiewicz, Pawluczyk, Pluta, 1969, Pawluczyk, 1972, Pawluczyk, Kibalczyc, Sokolowski, 1986 et 1987, Pawluczyk, 1989).</w:t>
      </w:r>
    </w:p>
    <w:p>
      <w:pPr>
        <w:pStyle w:val="Normal"/>
        <w:spacing w:lineRule="auto"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évolution des systèmes de microholographie s’est poursuivie par l’utilisation d’une technique dite de post-agrandissement permettant d’obtenir un champ de vision plus large.  On introduisait alors pour la première fois la technique de la microscopie holographique par front d’onde inverse de reconstruction (Toth et Collins, 1968).  L’objet est enregistré de façon conventionnelle sur une plaque holographique en se servant d’un objectif.  Le faisceau de reconstruction inverse, i.e. dans la direction opposée au faisceau de référence lors de l’enregistrement, produit l’image réelle qui est observée à l’aide d’un objectif de microscope auxiliaire.  D’autres chercheurs ont raffiné la technique afin d’obtenir des résolutions spatiales plus grande par pré-agrandissement initial de l’objet (McFee, 1966 ; Smith et Williams, 1973 ; Cox et Vahala, 1978 ; Heflinger, Stewart, Booth., 1978).  Les éléments optiques sont ensuite réintégrés dans le système lors de la reconstruction afin de compenser les aberrations.  Ainsi les objectifs utilisés pour l’enregistrement ne requièrent pas nécessairement une bonne qualité optique puisque l’image est nettoyée des aberrations par son passage inverse.  Ainsi l’avantage indéniable de la microscopie holographique par reconstruction inverse est la très grande profondeur de champ due à la compensation des aberrations.</w:t>
      </w:r>
    </w:p>
    <w:p>
      <w:pPr>
        <w:pStyle w:val="Normal"/>
        <w:spacing w:lineRule="auto"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arallèlement à la technique par reconstruction inverse, des percées sur l’holographie ("in-line holography") pour l’analyse de dimensions de micro particules ont été réalisées et ont contribué à l’avancement des techniques de microscopie holographique (Thompson, Ward, Zinky, 1967).</w:t>
      </w:r>
    </w:p>
    <w:p>
      <w:pPr>
        <w:pStyle w:val="Normal"/>
        <w:spacing w:lineRule="auto"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 microscopie holographique a servi très tôt à différentes applications dont l’observation de spécimens biologiques (Knox, 1966 ; Felappa, 1969 ; Knox et Brooks, 1970 ; Cox, Buckles, Whitlow, 1971 ; Evans, 1971), dans les sciences des matériaux (McFee, 1966 ; Bedaria, Pontiggi, 1968 ; Snow et Vandewarker, 1968 ;  Rhodes, Pierattini, 1972 ; Cournoyer, 1974 ;  Rhodes, Cournoyer, 1977 ; Pawluczyk, Kibalczyc, Sokolowski, 1986), l’inspection industrielle (Snow et Vandewarker, 1968 ; Van Ligten, Lawton, 1970 ; Ribbens, 1972) et l’analyse de micro particules (Thompson, Ward, Zinky, 1967 ; Webster, 1971 ; Thompson, 1974 ; Stasel’ko, 1975).  L’application de la visualisation de phénomènes microscopiques ultra-rapides (plusieurs km/s) constitue un autre domaine de recherche concernant la microscopie holographique et fait l’objet de la présente recherche.</w:t>
      </w:r>
    </w:p>
    <w:p>
      <w:pPr>
        <w:pStyle w:val="Heading2"/>
        <w:jc w:val="both"/>
        <w:rPr>
          <w:rFonts w:ascii="Times New Roman" w:hAnsi="Times New Roman" w:eastAsia="Times New Roman" w:cs="Times New Roman"/>
          <w:b w:val="false"/>
          <w:b w:val="false"/>
          <w:bCs w:val="false"/>
          <w:i w:val="false"/>
          <w:i w:val="false"/>
          <w:iCs w:val="false"/>
          <w:sz w:val="24"/>
          <w:szCs w:val="24"/>
        </w:rPr>
      </w:pPr>
      <w:r>
        <w:rPr>
          <w:rFonts w:eastAsia="Times New Roman" w:cs="Times New Roman" w:ascii="Times New Roman" w:hAnsi="Times New Roman"/>
          <w:b w:val="false"/>
          <w:bCs w:val="false"/>
          <w:i w:val="false"/>
          <w:iCs w:val="false"/>
          <w:sz w:val="24"/>
          <w:szCs w:val="24"/>
        </w:rPr>
      </w:r>
    </w:p>
    <w:p>
      <w:pPr>
        <w:pStyle w:val="Heading2"/>
        <w:jc w:val="both"/>
        <w:rPr/>
      </w:pPr>
      <w:r>
        <w:rPr>
          <w:rFonts w:eastAsia="Times New Roman" w:cs="Times New Roman" w:ascii="Times New Roman" w:hAnsi="Times New Roman"/>
          <w:i w:val="false"/>
          <w:iCs w:val="false"/>
        </w:rPr>
        <w:t>1.3</w:t>
      </w:r>
      <w:r>
        <w:rPr>
          <w:rFonts w:eastAsia="Times New Roman" w:cs="Times New Roman" w:ascii="Times New Roman" w:hAnsi="Times New Roman"/>
          <w:b w:val="false"/>
          <w:bCs w:val="false"/>
          <w:i w:val="false"/>
          <w:iCs w:val="false"/>
        </w:rPr>
        <w:t xml:space="preserve"> </w:t>
        <w:tab/>
      </w:r>
      <w:r>
        <w:rPr/>
        <w:t xml:space="preserve"> </w:t>
      </w:r>
      <w:r>
        <w:rPr>
          <w:rFonts w:eastAsia="Times New Roman" w:cs="Times New Roman" w:ascii="Times New Roman" w:hAnsi="Times New Roman"/>
          <w:i w:val="false"/>
          <w:iCs w:val="false"/>
        </w:rPr>
        <w:t>Holographie à enregistrement par impulsions brèves de lumière ("pulsed</w:t>
      </w:r>
    </w:p>
    <w:p>
      <w:pPr>
        <w:pStyle w:val="Heading2"/>
        <w:jc w:val="both"/>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 xml:space="preserve">               </w:t>
      </w:r>
      <w:r>
        <w:rPr>
          <w:rFonts w:eastAsia="Times New Roman" w:cs="Times New Roman" w:ascii="Times New Roman" w:hAnsi="Times New Roman"/>
          <w:i w:val="false"/>
          <w:iCs w:val="false"/>
        </w:rPr>
        <w:t>holography") appliqué à la microscopie</w:t>
      </w:r>
    </w:p>
    <w:p>
      <w:pPr>
        <w:pStyle w:val="Normal"/>
        <w:spacing w:lineRule="auto"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orsque les phénomènes à étudier impliquent des objets en mouvement rapide que nous voulons enregistrer sous forme d’informations tri-dimensionnelles, il nous faut alors employer la technique d’holographie à enregistrement par impulsions brèves de lumière.   Cette technique requiert l’utilisation de sources de lumière cohérente à impulsions très brèves.  Nous disposons aujourd’hui d’une gamme de lasers très performants du point de vue de la longueur de cohérence, de la quantité d’énergie qu’ils peuvent fournir par impulsions (plusieurs joules) et de l’étroitesse temporelle des impulsions (femtoseconde) générées par ces systèmes, et ce dans la gamme de longueurs d’onde compatible avec les matériaux enregistreurs holographiques.</w:t>
      </w:r>
    </w:p>
    <w:p>
      <w:pPr>
        <w:pStyle w:val="Normal"/>
        <w:spacing w:lineRule="auto"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se servant des lasers actuels tel le laser Nd :YAG, il est possible d’enregistrer des objets se déplaçant à de très grande vitesse et reconstruire les hologrammes en utilisant la même longueur d’onde que celle de l’enregistrement.  Auparavant, les hologrammes produits par les lasers à rubis (694.3 nm) devaient être reconstruits par un laser He-Ne (632.8 nm), ce qui introduisait des aberrations dans l’image reconstruite.  Également les impulsions typiques des laser à rubis (~20ns) limitent la vitesse d’enregistrement d’objet se déplaçant parallèlement à la direction du faisceau laser à 3 m/s (tenant compte que l’objet s’est déplacé moins de 1/8 de la longueur d’onde).  Lorsque la trajectoire de l’objet s’effectue perpendiculairement au faisceau, la vitesse de celui-ci peut être beaucoup plus grande.  À des vitesses extrêmes (plusieurs km/s) d’autres problèmes peuvent survenir telle la variation de l’irradiance du faisceau reconstruit due à la variation de la fréquence par effet Doppler (Mallick, 1975), lequel est responsable du mouvement de franges lors de l’enregistrement.  Il y a également les problèmes de chevauchement des faisceaux de référence et d’enregistrement dus à la longueur des impulsions brèves qui ne peuvent interférer efficacement sur le film (Leith, Lyon, Chen, 1991).  Ce dernier problème peut être surmonté par l’utilisation de la technique dite d’holographie à faisceaux inverses qui les fait interférer le long d’une bissectrice.  Le système de microscopie holographique de la présente thèse, dont l’une des composantes est d’ailleurs basée sur la technique de Denysiuk, représente une innovation par rapport aux systèmes décrits précédemment.</w:t>
      </w:r>
    </w:p>
    <w:p>
      <w:pPr>
        <w:pStyle w:val="Normal"/>
        <w:spacing w:lineRule="auto"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jc w:val="both"/>
        <w:rPr/>
      </w:pPr>
      <w:r>
        <w:rPr>
          <w:rFonts w:eastAsia="Times New Roman" w:cs="Times New Roman" w:ascii="Times New Roman" w:hAnsi="Times New Roman"/>
          <w:sz w:val="24"/>
          <w:szCs w:val="24"/>
        </w:rPr>
        <w:t>Déjà aux premiers balbutiements de l’holographie, l’utilisation de laser à rubis ("Q-switched") a permis d’éliminer les problèmes d’instabilités mécaniques et d’objets en mouvement (Siebert, 1968).  Une des premières applications a été la mesure de nuage d’aérosols et de fines particules (Thompson, Ward, Zinky, 1967).  Citons également d’autres applications comme l’analyse de gouttelettes (Thompson, 1974), de vaporisation d’huiles (Zachara, 1982), de détection de particules nucléaires dans les chambres à bulles (Ward, Thompson, 1967; Akbari, Bjelkhagen, 1987) et plus récemment la mesure de propagation de fracture dans des matériaux (Suzuki, Homma, Kusaka, 1988).  Des applications telles les études de phénomènes dynamiques de particules sont très largement détaillées dans d’autres ouvrages (</w:t>
      </w:r>
      <w:r>
        <w:rPr>
          <w:rFonts w:eastAsia="Times New Roman" w:cs="Times New Roman" w:ascii="Times New Roman" w:hAnsi="Times New Roman"/>
          <w:sz w:val="24"/>
          <w:szCs w:val="24"/>
          <w:lang w:val="en-US"/>
        </w:rPr>
        <w:t>Leith, 1979;</w:t>
      </w:r>
      <w:r>
        <w:rPr>
          <w:rFonts w:eastAsia="Times New Roman" w:cs="Times New Roman" w:ascii="Times New Roman" w:hAnsi="Times New Roman"/>
          <w:sz w:val="24"/>
          <w:szCs w:val="24"/>
        </w:rPr>
        <w:t xml:space="preserve"> Pluta, 1989) et d’autres études dont les applications d’analyse de vibration, de propagation d’onde de choc, d’analyse de déformation de matériaux, de visualisation de fluides et de mesures de vibrations du corps humain (Koechner, 1979, Pawluczyk, Kraska, 1982, Pawluczyk, Kraska, Pawlowski, 1982, Kowalewski, Kraska, Pawluczyk, Starski, 1982, Pawluczyk, 1983, Pawluczyk, Kraska, 1985, Kowalewski, Wiewiorski, Kraska, Pawluczyk, 1990).  Il ne faut pas oublier de mentionner dans le domaine de l’holographie à impulsions brèves les travaux sur la technique de visualisation de pinceau de lumière ("light-in-flight") sur des objets en mouvement en se servant de laser femtoseconde (Abramson, 1978 ,1983 ; Abramson, Spears, 1989).</w:t>
      </w:r>
    </w:p>
    <w:p>
      <w:pPr>
        <w:pStyle w:val="Normal"/>
        <w:spacing w:lineRule="auto"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jc w:val="both"/>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1.4</w:t>
        <w:tab/>
        <w:t xml:space="preserve"> Sujet d’étude</w:t>
      </w:r>
    </w:p>
    <w:p>
      <w:pPr>
        <w:pStyle w:val="Normal"/>
        <w:spacing w:lineRule="auto" w:line="48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évolution des technologies et des techniques de microscopie holographique ont permis d’obtenir de meilleure qualité et résolution d’image.  Également, l’avènement de lasers à impulsions brèves a rendu possible la visualisation d’objets microscopiques en mouvement rapide et a permis d’étudier des phénomènes jusque là impossibles à observer par la microscopie conventionnelle.  Le besoins de repousser les limites dans ce domaine ont motivé la présente recherche.</w:t>
      </w:r>
    </w:p>
    <w:p>
      <w:pPr>
        <w:pStyle w:val="Normal"/>
        <w:spacing w:lineRule="auto"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 sujet de la thèse est l’étude d’une méthode combinant la technique de microscopie holographique, la configuration d’holographie en réflexion de Denisiuk et l’utilisation d’un laser à impulsions brèves (picoseconde) permettant de visualiser des phénomènes se déroulant à des vitesses extrêmes (plusieurs km/s).  De plus, la méthode proposée permet de reconstruire la forme tridimensionnelle d’un objet par sectionnement de l’image reconstruite dans différents plans focaux en utilisant un microscope auxiliaire.  La combinaison de toutes ces techniques constitue une approche nouvelle dans le domaine de la microscopie holographique.</w:t>
      </w:r>
    </w:p>
    <w:p>
      <w:pPr>
        <w:pStyle w:val="Normal"/>
        <w:spacing w:lineRule="auto"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jc w:val="both"/>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1.5         Synopsis de la thèse</w:t>
      </w:r>
    </w:p>
    <w:p>
      <w:pPr>
        <w:pStyle w:val="Normal"/>
        <w:spacing w:lineRule="auto" w:line="480"/>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pacing w:lineRule="auto"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 première partie (chapitre 2) de la thèse traitera des aspects théoriques de la microscopie holographique en plus de décrire les méthodes utilisées pour l’enregistrement d’objets microscopiques.  Il sera question également de l’utilisation de sources à impulsions brèves dans l’enregistrement d’hologrammes.</w:t>
      </w:r>
    </w:p>
    <w:p>
      <w:pPr>
        <w:pStyle w:val="Normal"/>
        <w:spacing w:lineRule="auto"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utilisation des matériaux enregistreurs holographiques sera le sujet du chapitre 3.  Le choix de matériaux appropriés sera discuté ainsi que les problèmes inhérents à l’illumination de ces matériaux par des sources de lumière à impulsions brèves (picoseconde).  Nous aborderons plus particulièrement des problèmes de défaut de réciprocité ("reciprocity failure") avec les films holographiques.</w:t>
      </w:r>
    </w:p>
    <w:p>
      <w:pPr>
        <w:pStyle w:val="Normal"/>
        <w:spacing w:lineRule="auto"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uis le chapitre 4 décrira en détail le dispositif expérimental mis au point dans le cadre de la recherche.  Nous décrirons les différents modules du montage (microscope et source laser) ainsi que de l’aspect de la synchronisation des signaux afin d’enregistrer un objet à l’intérieur d’un petit volume donné.  Le mode d’opération de même que la méthode d’alignement optique du microscope holographique seront décrits.</w:t>
      </w:r>
    </w:p>
    <w:p>
      <w:pPr>
        <w:pStyle w:val="Normal"/>
        <w:spacing w:lineRule="auto"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u chapitre 5, nous verrons comment s’effectuent la reconstruction et la visualisation tridimensionnelle des images à partir des images générées par les hologrammes.  Enfin au chapitre 6 nous présenterons les résultats expérimentaux concernant la prise d’hologrammes d’objets se déplaçant à des vitesses extrêmes.</w:t>
      </w:r>
    </w:p>
    <w:sectPr>
      <w:headerReference w:type="default" r:id="rId2"/>
      <w:headerReference w:type="first" r:id="rId3"/>
      <w:footerReference w:type="default" r:id="rId4"/>
      <w:footerReference w:type="first" r:id="rId5"/>
      <w:type w:val="nextPage"/>
      <w:pgSz w:w="12240" w:h="15840"/>
      <w:pgMar w:left="1985" w:right="1134" w:gutter="0" w:header="720" w:top="1418" w:footer="1134"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page">
                <wp:posOffset>6960235</wp:posOffset>
              </wp:positionH>
              <wp:positionV relativeFrom="paragraph">
                <wp:posOffset>-4445</wp:posOffset>
              </wp:positionV>
              <wp:extent cx="20383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203835" cy="177165"/>
                      </a:xfrm>
                      <a:prstGeom prst="rect"/>
                      <a:solidFill>
                        <a:srgbClr val="FFFFFF">
                          <a:alpha val="0"/>
                        </a:srgbClr>
                      </a:solidFill>
                    </wps:spPr>
                    <wps:txbx>
                      <w:txbxContent>
                        <w:p>
                          <w:pPr>
                            <w:pStyle w:val="Header"/>
                            <w:rPr>
                              <w:rStyle w:val="PageNumber"/>
                            </w:rPr>
                          </w:pPr>
                          <w:r>
                            <w:rPr>
                              <w:rStyle w:val="PageNumber"/>
                              <w:rFonts w:eastAsia="Times New Roman" w:cs="Times New Roman" w:ascii="Times New Roman" w:hAnsi="Times New Roman"/>
                              <w:sz w:val="24"/>
                              <w:szCs w:val="24"/>
                            </w:rPr>
                            <w:fldChar w:fldCharType="begin"/>
                          </w:r>
                          <w:r>
                            <w:rPr>
                              <w:rStyle w:val="PageNumber"/>
                              <w:sz w:val="24"/>
                              <w:szCs w:val="24"/>
                              <w:rFonts w:eastAsia="Times New Roman" w:cs="Times New Roman" w:ascii="Times New Roman" w:hAnsi="Times New Roman"/>
                            </w:rPr>
                            <w:instrText xml:space="preserve"> PAGE </w:instrText>
                          </w:r>
                          <w:r>
                            <w:rPr>
                              <w:rStyle w:val="PageNumber"/>
                              <w:sz w:val="24"/>
                              <w:szCs w:val="24"/>
                              <w:rFonts w:eastAsia="Times New Roman" w:cs="Times New Roman" w:ascii="Times New Roman" w:hAnsi="Times New Roman"/>
                            </w:rPr>
                            <w:fldChar w:fldCharType="separate"/>
                          </w:r>
                          <w:r>
                            <w:rPr>
                              <w:rStyle w:val="PageNumber"/>
                              <w:sz w:val="24"/>
                              <w:szCs w:val="24"/>
                              <w:rFonts w:eastAsia="Times New Roman" w:cs="Times New Roman" w:ascii="Times New Roman" w:hAnsi="Times New Roman"/>
                            </w:rPr>
                            <w:t>12</w:t>
                          </w:r>
                          <w:r>
                            <w:rPr>
                              <w:rStyle w:val="PageNumber"/>
                              <w:sz w:val="24"/>
                              <w:szCs w:val="24"/>
                              <w:rFonts w:eastAsia="Times New Roman"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6.05pt;height:13.95pt;mso-wrap-distance-left:0pt;mso-wrap-distance-right:0pt;mso-wrap-distance-top:0pt;mso-wrap-distance-bottom:0pt;margin-top:-0.35pt;mso-position-vertical-relative:text;margin-left:548.05pt;mso-position-horizontal-relative:page">
              <v:fill opacity="0f"/>
              <v:textbox inset="0in,0in,0in,0in">
                <w:txbxContent>
                  <w:p>
                    <w:pPr>
                      <w:pStyle w:val="Header"/>
                      <w:rPr>
                        <w:rStyle w:val="PageNumber"/>
                      </w:rPr>
                    </w:pPr>
                    <w:r>
                      <w:rPr>
                        <w:rStyle w:val="PageNumber"/>
                        <w:rFonts w:eastAsia="Times New Roman" w:cs="Times New Roman" w:ascii="Times New Roman" w:hAnsi="Times New Roman"/>
                        <w:sz w:val="24"/>
                        <w:szCs w:val="24"/>
                      </w:rPr>
                      <w:fldChar w:fldCharType="begin"/>
                    </w:r>
                    <w:r>
                      <w:rPr>
                        <w:rStyle w:val="PageNumber"/>
                        <w:sz w:val="24"/>
                        <w:szCs w:val="24"/>
                        <w:rFonts w:eastAsia="Times New Roman" w:cs="Times New Roman" w:ascii="Times New Roman" w:hAnsi="Times New Roman"/>
                      </w:rPr>
                      <w:instrText xml:space="preserve"> PAGE </w:instrText>
                    </w:r>
                    <w:r>
                      <w:rPr>
                        <w:rStyle w:val="PageNumber"/>
                        <w:sz w:val="24"/>
                        <w:szCs w:val="24"/>
                        <w:rFonts w:eastAsia="Times New Roman" w:cs="Times New Roman" w:ascii="Times New Roman" w:hAnsi="Times New Roman"/>
                      </w:rPr>
                      <w:fldChar w:fldCharType="separate"/>
                    </w:r>
                    <w:r>
                      <w:rPr>
                        <w:rStyle w:val="PageNumber"/>
                        <w:sz w:val="24"/>
                        <w:szCs w:val="24"/>
                        <w:rFonts w:eastAsia="Times New Roman" w:cs="Times New Roman" w:ascii="Times New Roman" w:hAnsi="Times New Roman"/>
                      </w:rPr>
                      <w:t>12</w:t>
                    </w:r>
                    <w:r>
                      <w:rPr>
                        <w:rStyle w:val="PageNumber"/>
                        <w:sz w:val="24"/>
                        <w:szCs w:val="24"/>
                        <w:rFonts w:eastAsia="Times New Roman"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2T19:51:00Z</dcterms:created>
  <dc:creator>Éric Harvey et Danielle Tremblay</dc:creator>
  <dc:description/>
  <dc:language>en-US</dc:language>
  <cp:lastModifiedBy>Éric Harvey et Danielle Tremblay</cp:lastModifiedBy>
  <cp:lastPrinted>1999-05-25T21:35:00Z</cp:lastPrinted>
  <dcterms:modified xsi:type="dcterms:W3CDTF">1999-05-26T01:36:00Z</dcterms:modified>
  <cp:revision>18</cp:revision>
  <dc:subject/>
  <dc:title>1</dc:title>
</cp:coreProperties>
</file>