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3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Rex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rexxre/RCS/Makefile.doc 1.1 2003/04/29 16:08:21 ptjm R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. On win32 systems, you'll need rm to run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rexx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: $(PROJECT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.pdf : $(PROJECT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$(PROJECT).pdf $(PROJECT).log $(PROJECT).aux $(PROJECT).idx $(PROJECT).ilg $(PROJECT).ind $(PROJECT).toc $(PROJECT)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