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RegMath, math libraries for 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8-2001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re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math/tmp/RCS/Makefile.doc 1.2 2001/11/04 19:06:24 ptj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, metapost, and ghostscript (v6.5 or later for b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ath.pdf : regmath.tex rat.pdf sincos.pdf ex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index re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re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re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re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re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reg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-g setting is taken from the bounding box of regmath.1 (i.e.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on each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.pdf : regmath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dfwrite -sOutputFile=rat.pdf -r720 -g3060x830 -dNOPAUSE -dBATCH -- regmat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os.pdf : regmath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dfwrite -sOutputFile=sincos.pdf -r720 -g3860x1100 -dNOPAUSE -dBATCH -- regmath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pdf : regmath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dfwrite -sOutputFile=exp.pdf -r720 -g2340x2250 -dNOPAUSE -dBATCH -- regmath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ath.1 regmath.2 regmath.3 : regmath.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ost reg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regmath.1 regmath.2 regmath.3 *.pdf *.log *.aux *.idx *.ilg *.ind *.toc regmath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