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XMATH v1.3 -- Arbitrary Precision Math Functions fo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, 1996 by John B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XMATH is an extremely easy-to-use math package which may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routine from REXX or invoked from the command line.  RXX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o the spirit of REXX math in that it will calculat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ecision.  Because RXXMATH is itself written entirely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port essentially unchanged to any environment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.  (RXXMATH was originally written for VM/CMS, but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t under MVS/TSO, IBM PC DOS 7, and OS/2).  Note tha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ic math functions RXXMATH has an interpretativ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may be used to evaluate complex mathematic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used as a interactive "REXX 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XXMATH distribution is for OS/2, and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XMATH.CMD  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MATHI.CMD -- support for the interpretative REXX calcul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MATH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XMATH is unsupported freeware, and is provided "as is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sort, express or implied.  RXXMATH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y format, provided no alterations are made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what may be necessary to port RXXMATH to a new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strictions are placed on further distribution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RXXMATH at their convenience, as long as the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ained and the modified version is not distribut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, and may be sent to jbrock@pan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(x)    --  Factori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(x,y)  --  Permutations of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(x,y)  --  Combinations of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(x)    --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(x,y)   --  x to the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x,y)   --  Log of y b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(x)     --  e to the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(x)      --  Natural lo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()       --  Valu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(x)     --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(x)     --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(x)     --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   --  Co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 --  Seca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   --  Coseca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--  Inverse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--  Inverse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TAN(x)  --  Inverse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(x)  --  Inverse co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--  Inverse seca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SC(x)  --  Inverse coseca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(x)    --  Calculate the valu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.g. '1 + exp(pi() / 2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the command line, RXXMATH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XMATH [digits] function [x [y]]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as a function from REXX, RXXMATH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XMATH([digits,] function [,x [,y]]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 digits     is the desired precision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omitted or zero the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, which should be 9,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 is the name of a sup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, y       are argument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command line, find the square root of 2 to 40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xmath 40 sqrt 2  (or rxxmath 40 pow 2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1.4142135623730950488016887242096980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nd the square root of 2 to 9 places (th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xmath sq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1.414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within REXX, print the base 10 log of 5 to 40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rxxmath(40, "LOG", 10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0.6989700043360188047862611052755069732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REXX, print the base 10 log of 5 to 9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rxxmath("LOG", 10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0.69897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REXX, print 1 plus e to the power of pi/2, to 50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rxxmath(50, "CALC", "1 + exp(pi() / 2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5.8104773809653516554730356667038331263901708746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rom the command line, find "1 + exp(pi() / 2)" to 9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xmath calc 1 + exp(pi() /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5.81047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interactive REXX calculator mode (a "REXX shell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xmath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RXXMATH interactive mode -- enter any valid REXX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1 + exp(pi()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XXMATH interactive mode -- enter any valid REXX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810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XXMATH interactive mode -- enter any valid REXX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XXMATH interactive mode -- enter any valid REXX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1 + exp(pi() / 2); s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8104773809653516554730356667038331263901708746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XXMATH interactive mode -- enter any valid REXX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= "New promp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digi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pi() - ln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609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calc("pi() - ln(23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609843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calc(pi() - ln(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609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rguments from the command line, RXXMAT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as a command RXXMATH normally prints its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eturns 0. If there is an error it 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1. When called as a REXX function RXXMATH norm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ult to REXX and prints nothing.  If there is an error RXX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error message and returns no value to REXX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condition to be raised, which is consistent with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XX built-in functions when given bad arguments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you can avoid raising the SYNTAX condition on err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MATH as a subroutine, rather tha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igonometric function arguments ar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numeric arguments to an RXXMATH function may b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numbers, of any size and precision.  If an argumen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 than the requested precision of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 rounded before use.  Of course an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utside the range of a given function (e.g., SQRT(-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(3.3)) will result in an error.  Arguments to the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not be of arbitrary size, but must have an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&lt; 10 ** (precision % 2).  So, for example, using a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you could calculate sin(9999), but trying to calculate sin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an error.  In the unlikely event that you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ine or cosine of a very large number it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size of the of the precision argument unti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met (which may however result in an unacceptab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XMATH uses REXX's arbitrary precision arithmetic to calcul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so naturally if an implementation of REXX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language then RXXMATH's ability to return high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limited.  RXXMATH sets its internal precision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requested by the user, so if, for example, the highes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implementation of REXX will support is 100, the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the user may request from RXXMATH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formance considerations.  When the precision is &lt;= 25 RXX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hard coded values for e and pi (which are used inter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), and ln(10) (which provides a special boost for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).  The POW function knows when it is being aske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(e.g., RXXMATH("POW", 0.25, -1.5) = 8)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SQRT function when appropriate.  And RXXMA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ituations that REXX can deal with directly, such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, so that, for example, RXXMATH("POW", 2.5, 10) will execu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RXXMATH("POW", 2.5, 1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re done in the main program, RXXMATH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f a REXX compiler is available.  RXXMATHI (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RXXMATH, never by the user) supports the interpretativ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function ("CALC"), and because it uses the "interp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t may not be compiled.  Note that RXXMATH and RXXMATH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when the CALC function is used, so this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less they are placed in locations where they can fin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 function takes a character string and interprets it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sing the RXXMATH math functions with names and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(e.g., "exp(4)" is replaced by the appropriat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MATH itself).  In addition to the math functions supplied by RXX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ay contain any REXX built-in functions or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return a numeric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 CALC function without any arguments you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EXX calculator mode ("REXX shell"). 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y valid REXX instructions, using any of th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RXXMATH, as well as any other functions or command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REXX.  When you enter interactive mod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.  The prompt string is contained in the REX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", and may be altered or suppressed by changing or drop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n addition, if there are lines in the external dat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suppressed while those lines are read and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or "exit" instructions will take you out of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to return a valu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XXMATH math functions are all highly accurate, and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herits their accuracy, but because the CAL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rbitrary mathematical expressions in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way (rather than symbolically) the need for error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liminated.  Consider the following methods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pi() - ln(23)", using the default precision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= rxxmath("PI") - rxxmath("LN", 23) /* CALC is avoid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queue 'a = pi() - ln(2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'return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rxxmath("CALC") /* Interactive CALC (queued instructions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 = rxxmath("CALC", "pi() - ln(23)") /* Non-interactive CALC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1 and 2 are exactly equivalent, and set a = b = 0.00609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 gives more precision, setting c = 0.00609843766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ses pi() and ln(23) are both calculated (accurately) to 9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ifference is taken, giving a result with fewer than 9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cision.  In case 3 RXXMATH calculates both pi() and ln(23)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takes the difference, and then rounds the final result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 before returning it, which gives a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C is itself a perfectly legitimate RXXMATH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 be evaluated by CALC.  For example, you can call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while in RXXMATH interactive mode, as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 above.  Just make sure the argument is a quote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ression will be evaluated too early and the benefi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(19 Nov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ackage was changed from RXMATH to RXXMATH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flict with an unrelated package of math functions f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on operator was changed from "^" (caret) to "\"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prints a help message when RXXMATH is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as changed so that it no longer reads the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mment using SOURCELINE().  This means the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int even if RXXMATH is compiled and the comments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ilt-in REXX functions -- DIGITS(), WORDPOS(), and LINES() --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when the code was first written, and so we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to the program.  These have been stripped ou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se functions should be included as built-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XX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as parti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changes, mostly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(15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anges to make the code SAA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(7 Sep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for running under MVS/T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8 Sep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for VM/C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